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DRAFT Summary of Alternatives </w:t>
      </w:r>
    </w:p>
    <w:p>
      <w:pPr>
        <w:pStyle w:val="Heading5"/>
        <w:rPr/>
      </w:pPr>
      <w:r>
        <w:rPr/>
        <w:t>April 14, 2005</w:t>
      </w:r>
    </w:p>
    <w:p>
      <w:pPr>
        <w:pStyle w:val="BodyText3"/>
        <w:rPr/>
      </w:pPr>
      <w:r>
        <w:rPr/>
      </w:r>
    </w:p>
    <w:p>
      <w:pPr>
        <w:pStyle w:val="Heading2"/>
        <w:rPr/>
      </w:pPr>
      <w:r>
        <w:rPr/>
        <w:t>Actions Common to all Alternatives</w:t>
      </w:r>
    </w:p>
    <w:p>
      <w:pPr>
        <w:pStyle w:val="BodyText3"/>
        <w:rPr/>
      </w:pPr>
      <w:r>
        <w:rPr/>
      </w:r>
    </w:p>
    <w:p>
      <w:pPr>
        <w:pStyle w:val="Heading3"/>
        <w:rPr>
          <w:rFonts w:ascii="Helvetica" w:hAnsi="Helvetica" w:cs="Helvetica"/>
          <w:bCs/>
        </w:rPr>
      </w:pPr>
      <w:r>
        <w:rPr>
          <w:rFonts w:cs="Helvetica" w:ascii="Helvetica" w:hAnsi="Helvetica"/>
          <w:bCs/>
        </w:rPr>
        <w:t>Proposed Actions</w:t>
      </w:r>
    </w:p>
    <w:p>
      <w:pPr>
        <w:pStyle w:val="Normal"/>
        <w:rPr/>
      </w:pPr>
      <w:r>
        <w:rPr/>
        <w:t>Currently landscaped areas within the park are protected by fencing and/or application of repellants.  Landscaped areas typically consist of non-native vegetation in and around existing buildings and in other developed areas (e.g. camps) on the park.  These actions would continue under any alternative.</w:t>
      </w:r>
    </w:p>
    <w:p>
      <w:pPr>
        <w:pStyle w:val="Normal"/>
        <w:rPr/>
      </w:pPr>
      <w:r>
        <w:rPr>
          <w:color w:val="000000"/>
        </w:rPr>
        <w:t>Under all alternatives, fencing of rare plants and habitat with small exclosures would continue</w:t>
      </w:r>
      <w:r>
        <w:rPr/>
        <w:t>.  The park has two state listed plants (purple fringed orchid [</w:t>
      </w:r>
      <w:r>
        <w:rPr>
          <w:i/>
        </w:rPr>
        <w:t>Platanthera psycodes</w:t>
      </w:r>
      <w:r>
        <w:rPr/>
        <w:t>] and American ginseng [</w:t>
      </w:r>
      <w:r>
        <w:rPr>
          <w:i/>
        </w:rPr>
        <w:t>Panax quinquifolius</w:t>
      </w:r>
      <w:r>
        <w:rPr/>
        <w:t xml:space="preserve">]) that are currently fenced at all known locations.  As additional rare understory plant species are found within the park, they would be protected with additional fencing under all alternatives. </w:t>
      </w:r>
    </w:p>
    <w:p>
      <w:pPr>
        <w:pStyle w:val="Normal"/>
        <w:autoSpaceDE w:val="false"/>
        <w:rPr/>
      </w:pPr>
      <w:r>
        <w:rPr/>
        <w:t>These fences are small protection areas intended to preserve an individual plant or colony.  A small exclosure is typically less than 4 square meters (43 sq. feet) and consists of a three-foot high woven wire fence with netting or other covering over the top.  The exclosure fence typically has a 1x2-inch mesh size.  Twenty of these small exclosures currently exist in the park, and o</w:t>
      </w:r>
      <w:r>
        <w:rPr>
          <w:color w:val="000000"/>
        </w:rPr>
        <w:t xml:space="preserve">ne 4,000 square foot fence protects a small wetland area with sensitive vegetation.  </w:t>
      </w:r>
    </w:p>
    <w:p>
      <w:pPr>
        <w:pStyle w:val="Normal"/>
        <w:autoSpaceDE w:val="false"/>
        <w:rPr/>
      </w:pPr>
      <w:r>
        <w:rPr>
          <w:color w:val="000000"/>
        </w:rPr>
        <w:t xml:space="preserve">Repellent use in the park is minimal.  Last year the park applied approximately two quarts of Deer Off </w:t>
      </w:r>
      <w:r>
        <w:rPr>
          <w:rFonts w:eastAsia="Symbol" w:cs="Symbol" w:ascii="Symbol" w:hAnsi="Symbol"/>
        </w:rPr>
        <w:t></w:t>
      </w:r>
      <w:r>
        <w:rPr/>
        <w:t xml:space="preserve"> using multiple applications, according to the product label, on the landscaping plants around the Visitor Center.  The park will continue to try different repellents in similar situations </w:t>
      </w:r>
      <w:r>
        <w:rPr>
          <w:color w:val="000000"/>
        </w:rPr>
        <w:t>as a means to minimize deer browsing on landscaping, under all alternatives.  Increased use of repellents may also occur under all alternatives in historic landscape areas where existing or future fencing would be undesirable.</w:t>
      </w:r>
    </w:p>
    <w:p>
      <w:pPr>
        <w:pStyle w:val="CommentText"/>
        <w:autoSpaceDE w:val="false"/>
        <w:rPr>
          <w:color w:val="000000"/>
        </w:rPr>
      </w:pPr>
      <w:r>
        <w:rPr>
          <w:color w:val="000000"/>
        </w:rPr>
      </w:r>
    </w:p>
    <w:p>
      <w:pPr>
        <w:pStyle w:val="Heading8"/>
        <w:autoSpaceDE w:val="true"/>
        <w:rPr/>
      </w:pPr>
      <w:r>
        <w:rPr/>
        <w:t>Monitoring</w:t>
      </w:r>
    </w:p>
    <w:p>
      <w:pPr>
        <w:pStyle w:val="Normal"/>
        <w:rPr>
          <w:color w:val="000000"/>
        </w:rPr>
      </w:pPr>
      <w:r>
        <w:rPr>
          <w:color w:val="000000"/>
        </w:rPr>
        <w:t>Current monitoring of both vegetation impacts and deer population levels would continue and be expanded as necessary, in order to correlate vegetation impact levels with deer population levels.</w:t>
      </w:r>
    </w:p>
    <w:p>
      <w:pPr>
        <w:pStyle w:val="BodyText3"/>
        <w:rPr/>
      </w:pPr>
      <w:r>
        <w:rPr/>
        <w:t>Monitoring and data collection activities common to all alternatives could include any or all of the following:</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 xml:space="preserve">Monitoring deer numbers through park-wide ground censusing.  </w:t>
      </w:r>
      <w:r>
        <w:rPr/>
        <w:t>The park will continue to use the distance sampling method to estimate the deer population density annually using an established protocol (NPS 2004b).</w:t>
      </w:r>
      <w:r>
        <w:rPr>
          <w:color w:val="000000"/>
        </w:rPr>
        <w:t xml:space="preserv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he park will continue to use spotlight surveys to monitor population composition (i.e., age, sex ratio).</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t xml:space="preserve">Monitoring tree seedlings using existing vegetation monitoring protocol (NPS 2004a) to monitor the status of forest regeneration.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Surveillance for evidence of deer overgrazing where deer are found in high densities.  This could include the erection of additional deer-proof exclosures, as experimental control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Monitoring of disease in deer as the population shows signs of disease, or if a disease has been discovered within the regi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Monitoring of the costs of the management program, including staff time, training, administrative, legal, and public relations costs and the costs of monitoring as described above.</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s>
        <w:rPr/>
      </w:pPr>
      <w:r>
        <w:rPr/>
        <w:t>All actions that will involve direct management of individual animals, ranging from distance sampling to fencing to live capture and lethal removal, will be conducted in a manner that minimizes stress, pain, and suffering to every extent possible.  NPS will use recommendations of the American Veterinary Medical Association (AVMA) for humane treatment of animals (please see the AVMA website for examples: www.avma.org/resources/euthanasia.pdf.).  Every effort will be made to minimize the degree of human contact during all procedures that require handling of deer (AVMA 2001).</w:t>
      </w:r>
    </w:p>
    <w:p>
      <w:pPr>
        <w:pStyle w:val="Normal"/>
        <w:rPr/>
      </w:pPr>
      <w:r>
        <w:rPr/>
        <w:t>Communication and input from other organizations is a key component of all alternatives.  Such activities would include continuing education and interpretive programs, displaying exhibits at visitor centers, expanding the park’s web site to include information on deer management, producing brochures and publications, and conducting teacher workshops and education about the negative effects of feeding deer.</w:t>
      </w:r>
    </w:p>
    <w:p>
      <w:pPr>
        <w:pStyle w:val="Normal"/>
        <w:rPr/>
      </w:pPr>
      <w:r>
        <w:rPr/>
        <w:t>This deer management plan must also coordinate with three other plans for the park to provide the ability of the forests to regenerate.  Those other plans are the Integrated Pest Management Plan, Exotic Plant Management Plan and the Fire Management Plan.  All three plans include aspects that will help the forests to regenerate from exotic species, diseases and blights, or fires.</w:t>
      </w:r>
    </w:p>
    <w:p>
      <w:pPr>
        <w:pStyle w:val="Normal"/>
        <w:rPr/>
      </w:pPr>
      <w:r>
        <w:rPr/>
      </w:r>
    </w:p>
    <w:p>
      <w:pPr>
        <w:pStyle w:val="Heading3"/>
        <w:rPr>
          <w:rFonts w:ascii="Helvetica" w:hAnsi="Helvetica" w:cs="Helvetica"/>
          <w:bCs/>
        </w:rPr>
      </w:pPr>
      <w:r>
        <w:rPr>
          <w:rFonts w:cs="Helvetica" w:ascii="Helvetica" w:hAnsi="Helvetica"/>
          <w:bCs/>
        </w:rPr>
        <w:t>Implementation Costs</w:t>
      </w:r>
    </w:p>
    <w:p>
      <w:pPr>
        <w:pStyle w:val="Normal"/>
        <w:rPr/>
      </w:pPr>
      <w:r>
        <w:rPr/>
        <w:t>The cost involved in implementing the monitoring described above includes:</w:t>
      </w:r>
    </w:p>
    <w:p>
      <w:pPr>
        <w:pStyle w:val="NormalHangingIndent"/>
        <w:numPr>
          <w:ilvl w:val="0"/>
          <w:numId w:val="3"/>
        </w:numPr>
        <w:spacing w:before="60" w:after="60"/>
        <w:rPr/>
      </w:pPr>
      <w:r>
        <w:rPr/>
        <w:t>Deer census and population composition through spotlight surveys and distance sampling - $1,000 per year for three nights of survey and subsequent data analysis.</w:t>
      </w:r>
    </w:p>
    <w:p>
      <w:pPr>
        <w:pStyle w:val="Normal"/>
        <w:numPr>
          <w:ilvl w:val="0"/>
          <w:numId w:val="3"/>
        </w:numPr>
        <w:rPr/>
      </w:pPr>
      <w:r>
        <w:rPr/>
        <w:t>Vegetation monitoring of existing exclosures - $7,000 per year for data collection and analysis.</w:t>
      </w:r>
    </w:p>
    <w:p>
      <w:pPr>
        <w:pStyle w:val="Normal"/>
        <w:numPr>
          <w:ilvl w:val="0"/>
          <w:numId w:val="3"/>
        </w:numPr>
        <w:rPr/>
      </w:pPr>
      <w:r>
        <w:rPr/>
        <w:t>Maintenance of existing exclosures - $1,500 per year for labor assuming four visits per year per exclosure.  Materials costs vary by year.</w:t>
      </w:r>
    </w:p>
    <w:p>
      <w:pPr>
        <w:pStyle w:val="Normal"/>
        <w:numPr>
          <w:ilvl w:val="0"/>
          <w:numId w:val="3"/>
        </w:numPr>
        <w:rPr/>
      </w:pPr>
      <w:r>
        <w:rPr/>
        <w:t>Deer health check (conducted every five years) - $6,000 every five years, plus $600 per year for supplemental health monitoring activities.</w:t>
      </w:r>
    </w:p>
    <w:p>
      <w:pPr>
        <w:pStyle w:val="Normal"/>
        <w:numPr>
          <w:ilvl w:val="0"/>
          <w:numId w:val="3"/>
        </w:numPr>
        <w:rPr/>
      </w:pPr>
      <w:r>
        <w:rPr/>
        <w:t>Fencing for species protection - $ 120 per year for materials and monitoring.</w:t>
      </w:r>
      <w:r>
        <w:br w:type="page"/>
      </w:r>
    </w:p>
    <w:p>
      <w:pPr>
        <w:pStyle w:val="Heading2"/>
        <w:rPr/>
      </w:pPr>
      <w:r>
        <w:rPr/>
        <w:t>Alternative A: No-Action Alternative (Existing Management Continued)</w:t>
      </w:r>
    </w:p>
    <w:p>
      <w:pPr>
        <w:pStyle w:val="BodyText3"/>
        <w:rPr/>
      </w:pPr>
      <w:r>
        <w:rPr/>
      </w:r>
    </w:p>
    <w:p>
      <w:pPr>
        <w:pStyle w:val="Heading8"/>
        <w:autoSpaceDE w:val="true"/>
        <w:rPr/>
      </w:pPr>
      <w:r>
        <w:rPr/>
        <w:t>Proposed Actions</w:t>
      </w:r>
    </w:p>
    <w:p>
      <w:pPr>
        <w:pStyle w:val="Normal"/>
        <w:rPr>
          <w:color w:val="000000"/>
        </w:rPr>
      </w:pPr>
      <w:r>
        <w:rPr>
          <w:color w:val="000000"/>
        </w:rPr>
        <w:t>Under the No Action Alternative, Catoctin Mountain Park would continue to implement deer population monitoring, including distance sampling and herd health checks, as well as activities to protect native plant species, such as creating and monitoring exclosures, as outlined in the current Catoctin Deer Management Plan (1995) and as described in the previous section on Actions Common to all Alternatives.  Current inventorying and monitoring efforts would continue to record forest regeneration and deer population numbers within the park.  Educational and interpretive activities would continue to be used to inform the public about deer ecology and park resource issues.  No additional deer management activities would take place under this alternative.  This alternative serves as the baseline for analyzing and comparing the effects of the other alternatives.</w:t>
      </w:r>
    </w:p>
    <w:p>
      <w:pPr>
        <w:pStyle w:val="Normal"/>
        <w:rPr>
          <w:color w:val="000000"/>
        </w:rPr>
      </w:pPr>
      <w:r>
        <w:rPr>
          <w:color w:val="000000"/>
        </w:rPr>
      </w:r>
    </w:p>
    <w:p>
      <w:pPr>
        <w:pStyle w:val="Heading8"/>
        <w:autoSpaceDE w:val="true"/>
        <w:rPr/>
      </w:pPr>
      <w:r>
        <w:rPr/>
        <w:t>Monitoring</w:t>
      </w:r>
    </w:p>
    <w:p>
      <w:pPr>
        <w:pStyle w:val="Normal"/>
        <w:rPr>
          <w:color w:val="000000"/>
        </w:rPr>
      </w:pPr>
      <w:r>
        <w:rPr>
          <w:color w:val="000000"/>
        </w:rPr>
        <w:t>Monitoring of vegetation and deer populations would continues as described in Actions Common to all Alternatives.</w:t>
      </w:r>
    </w:p>
    <w:p>
      <w:pPr>
        <w:pStyle w:val="Normal"/>
        <w:rPr>
          <w:color w:val="000000"/>
        </w:rPr>
      </w:pPr>
      <w:r>
        <w:rPr>
          <w:color w:val="000000"/>
        </w:rPr>
      </w:r>
    </w:p>
    <w:p>
      <w:pPr>
        <w:pStyle w:val="Heading8"/>
        <w:autoSpaceDE w:val="true"/>
        <w:rPr/>
      </w:pPr>
      <w:r>
        <w:rPr/>
        <w:t>Implementation Costs</w:t>
      </w:r>
    </w:p>
    <w:p>
      <w:pPr>
        <w:pStyle w:val="Normal"/>
        <w:rPr/>
      </w:pPr>
      <w:r>
        <w:rPr/>
        <w:t>The cost involved in implementing the monitoring for the No Action alternative would be the same as for the Actions Common to all Alternatives, including:</w:t>
      </w:r>
    </w:p>
    <w:p>
      <w:pPr>
        <w:pStyle w:val="NormalHangingIndent"/>
        <w:numPr>
          <w:ilvl w:val="0"/>
          <w:numId w:val="3"/>
        </w:numPr>
        <w:spacing w:before="60" w:after="60"/>
        <w:rPr/>
      </w:pPr>
      <w:r>
        <w:rPr/>
        <w:t>Deer census and population composition through spotlight surveys and distance sampling - $1,000 per year for three nights of survey and subsequent data analysis.</w:t>
      </w:r>
    </w:p>
    <w:p>
      <w:pPr>
        <w:pStyle w:val="Normal"/>
        <w:numPr>
          <w:ilvl w:val="0"/>
          <w:numId w:val="3"/>
        </w:numPr>
        <w:rPr/>
      </w:pPr>
      <w:r>
        <w:rPr/>
        <w:t>Vegetation monitoring of existing exclosures - $7,000 per year for data collection and analysis.</w:t>
      </w:r>
    </w:p>
    <w:p>
      <w:pPr>
        <w:pStyle w:val="Normal"/>
        <w:numPr>
          <w:ilvl w:val="0"/>
          <w:numId w:val="3"/>
        </w:numPr>
        <w:rPr/>
      </w:pPr>
      <w:r>
        <w:rPr/>
        <w:t>Maintenance of existing exclosures - $1,500 per year for labor assuming four visits per year per exclosure.  Materials costs vary by year.</w:t>
      </w:r>
    </w:p>
    <w:p>
      <w:pPr>
        <w:pStyle w:val="Normal"/>
        <w:numPr>
          <w:ilvl w:val="0"/>
          <w:numId w:val="3"/>
        </w:numPr>
        <w:rPr/>
      </w:pPr>
      <w:r>
        <w:rPr/>
        <w:t>Deer health check (conducted every five years) - $6,000 every five years, plus $600 per year for supplemental health monitoring activities.</w:t>
      </w:r>
    </w:p>
    <w:p>
      <w:pPr>
        <w:pStyle w:val="Normal"/>
        <w:numPr>
          <w:ilvl w:val="0"/>
          <w:numId w:val="3"/>
        </w:numPr>
        <w:rPr/>
      </w:pPr>
      <w:r>
        <w:rPr/>
        <w:t>Fencing for species protection - $ 120 per year for materials and monitoring.</w:t>
      </w:r>
    </w:p>
    <w:p>
      <w:pPr>
        <w:pStyle w:val="Heading2"/>
        <w:rPr/>
      </w:pPr>
      <w:r>
        <w:rPr/>
        <w:t>Alternative B: Combined Non-Lethal Actions: Fencing, Repellents, and Reproductive Control of Does</w:t>
      </w:r>
    </w:p>
    <w:p>
      <w:pPr>
        <w:pStyle w:val="BodyText3"/>
        <w:rPr/>
      </w:pPr>
      <w:r>
        <w:rPr/>
      </w:r>
    </w:p>
    <w:p>
      <w:pPr>
        <w:pStyle w:val="Heading7"/>
        <w:rPr/>
      </w:pPr>
      <w:r>
        <w:rPr>
          <w:b w:val="false"/>
        </w:rPr>
        <w:t xml:space="preserve">Under Alternative B, several non-lethal actions in combination are proposed to protect forest seedlings, promote forest regeneration, and gradually reduce deer numbers in the park.  This alternative would use large-scale exclosures (fencing), </w:t>
      </w:r>
      <w:r>
        <w:rPr>
          <w:b w:val="false"/>
          <w:color w:val="000000"/>
        </w:rPr>
        <w:t xml:space="preserve">repellents in limited areas, and reproductive control of does.  </w:t>
      </w:r>
    </w:p>
    <w:p>
      <w:pPr>
        <w:pStyle w:val="BodyText3"/>
        <w:rPr>
          <w:b/>
          <w:b/>
          <w:color w:val="000000"/>
        </w:rPr>
      </w:pPr>
      <w:r>
        <w:rPr>
          <w:b/>
          <w:color w:val="000000"/>
        </w:rPr>
      </w:r>
    </w:p>
    <w:p>
      <w:pPr>
        <w:pStyle w:val="Heading7"/>
        <w:rPr>
          <w:rFonts w:ascii="Helvetica" w:hAnsi="Helvetica" w:cs="Helvetica"/>
          <w:sz w:val="24"/>
        </w:rPr>
      </w:pPr>
      <w:r>
        <w:rPr>
          <w:rFonts w:cs="Helvetica" w:ascii="Helvetica" w:hAnsi="Helvetica"/>
          <w:sz w:val="24"/>
        </w:rPr>
        <w:t>Proposed Actions</w:t>
      </w:r>
    </w:p>
    <w:p>
      <w:pPr>
        <w:pStyle w:val="Heading3"/>
        <w:rPr/>
      </w:pPr>
      <w:r>
        <w:rPr/>
        <w:t xml:space="preserve">Fencing </w:t>
      </w:r>
    </w:p>
    <w:p>
      <w:pPr>
        <w:pStyle w:val="Normal"/>
        <w:rPr/>
      </w:pPr>
      <w:r>
        <w:rPr/>
        <w:t xml:space="preserve">Under this alternative, in addition to the smaller areas that would be fenced under all alternatives, fencing would include larger fenced exclosures to allow reforestation.  It has been suggested that the minimum area that would need to be fenced at one time in order to meet the goal of forest regeneration within the park is 5 to 10 percent of the forested area (Bowersox, pers.comm. March 2005). Therefore, park staff would construct up to 15 large exclosures of an approximate size of 1,000 feet by 1,000 feet each (23 acres each for a total of 345 acres or 5.7 percent of the park).  The exclosures would be placed in scattered locations throughout the park, starting with 5 in each of the west, central, and eastern areas.  When defining areas to be fenced and the level of fencing required, park staff would also consider the fenced areas in relation to visitor use areas, park boundaries, accessibility, and maintenance requirements.  Preference would also be given to placing exclosures around </w:t>
      </w:r>
      <w:r>
        <w:rPr>
          <w:color w:val="000000"/>
        </w:rPr>
        <w:t>naturally occurring disturbed areas (i.e.: blow downs, disease stricken areas) when available.</w:t>
      </w:r>
    </w:p>
    <w:p>
      <w:pPr>
        <w:pStyle w:val="Normal"/>
        <w:rPr/>
      </w:pPr>
      <w:r>
        <w:rPr>
          <w:color w:val="000000"/>
        </w:rPr>
        <w:t xml:space="preserve">The exclosures would have a minimum fence height of eight feet.  The fences would consist of woven wire with 3- to 4-inch openings.  These openings would allow most small animals to move freely through the fences.  Metal posts would be placed every 12 feet along each side of the exclosure, with concrete reinforced 4x4 wooden posts at 100-foot intervals and as corner supports.  </w:t>
      </w:r>
      <w:r>
        <w:rPr/>
        <w:t xml:space="preserve">Electric fencing would not be used in the park based on concerns for visitor safety, difficult access to a power source and long-term maintenance requirements.  </w:t>
      </w:r>
    </w:p>
    <w:p>
      <w:pPr>
        <w:pStyle w:val="Normal"/>
        <w:rPr/>
      </w:pPr>
      <w:r>
        <w:rPr/>
        <w:t xml:space="preserve">Deer would be driven out of the exclosures during construction by park staff prior to completion. </w:t>
      </w:r>
      <w:r>
        <w:rPr>
          <w:color w:val="000000"/>
        </w:rPr>
        <w:t xml:space="preserve">Visitors would not be able to use the fenced areas during and after construction. </w:t>
      </w:r>
      <w:r>
        <w:rPr/>
        <w:t xml:space="preserve">All exclosures would be maintained by park staff.  Maintenance would consist of visual inspection for fence integrity at least four times per year and after any major storm event.  </w:t>
      </w:r>
    </w:p>
    <w:p>
      <w:pPr>
        <w:pStyle w:val="Normal"/>
        <w:rPr>
          <w:color w:val="000000"/>
        </w:rPr>
      </w:pPr>
      <w:r>
        <w:rPr>
          <w:color w:val="000000"/>
        </w:rPr>
        <w:t>It is estimated that at least 10 years would be required for seedling growth in the exclosures to exceed the typical deer browse height (150 cm).  After seedlings exceed 150 cm, the exclosures would be relocated to different areas of the park.  New exclosures may be placed in adjacent areas to take advantage of one side of the previous exclosure to minimize relocation costs and labor.</w:t>
      </w:r>
    </w:p>
    <w:p>
      <w:pPr>
        <w:pStyle w:val="Heading3"/>
        <w:rPr/>
      </w:pPr>
      <w:r>
        <w:rPr/>
        <w:t>Repellents</w:t>
      </w:r>
    </w:p>
    <w:p>
      <w:pPr>
        <w:pStyle w:val="Normal"/>
        <w:rPr/>
      </w:pPr>
      <w:r>
        <w:rPr/>
        <w:t xml:space="preserve">Commercially available deer repellents would be used in selected areas of the park where fencing would cause unacceptable visual impacts and where repellents are likely to have some success.  Repellents work by reducing the attractiveness and palatability of treated plants to a level lower than that for other available forage.  Repellents are more effective on less palatable plant species than those that are highly preferred (Swihart et al. 1991).  Repellent performance seems to be negatively correlated with deer density, meaning that the higher the abundance of deer, the less likely the repellent will be effective. Success with repellents is measured as a reduction in damage; total elimination of damage should not be expected (Craven and Hygnstrom 1994).  </w:t>
      </w:r>
    </w:p>
    <w:p>
      <w:pPr>
        <w:pStyle w:val="Normal"/>
        <w:rPr>
          <w:color w:val="000000"/>
        </w:rPr>
      </w:pPr>
      <w:r>
        <w:rPr>
          <w:color w:val="000000"/>
        </w:rPr>
        <w:t>There are generally two types of repellent products, odor-based and taste-based.  Odor-based repellents incorporate a smell that is supposed to be offensive to deer, such as human hair, soaps, garlic, rotten eggs, blood meal, seaweed, etc., and tend to work best in areas where deer have not adapted to close human interaction.  The taste-based repellents incorporate a taste that is offensive to deer, such as hot pepper juice.  Taste-based repellent types tend to work in areas where deer have adapted to close human interaction and are already eating plants that are intended to be protected.</w:t>
      </w:r>
    </w:p>
    <w:p>
      <w:pPr>
        <w:pStyle w:val="Normal"/>
        <w:rPr/>
      </w:pPr>
      <w:r>
        <w:rPr/>
        <w:t>Both repellent types occur in chemical and organic forms.  The organic repellents are biodegradable and are expected to be the least harmful to the environment.  Some of the most recently available products, such as Plantskydd</w:t>
      </w:r>
      <w:r>
        <w:rPr>
          <w:rFonts w:eastAsia="Symbol" w:cs="Symbol" w:ascii="Symbol" w:hAnsi="Symbol"/>
        </w:rPr>
        <w:t></w:t>
      </w:r>
      <w:r>
        <w:rPr/>
        <w:t>, Liquid Fence</w:t>
      </w:r>
      <w:r>
        <w:rPr>
          <w:rFonts w:eastAsia="Symbol" w:cs="Symbol" w:ascii="Symbol" w:hAnsi="Symbol"/>
        </w:rPr>
        <w:t></w:t>
      </w:r>
      <w:r>
        <w:rPr/>
        <w:t>, and Deer Busters</w:t>
      </w:r>
      <w:r>
        <w:rPr>
          <w:rFonts w:eastAsia="Symbol" w:cs="Symbol" w:ascii="Symbol" w:hAnsi="Symbol"/>
        </w:rPr>
        <w:t></w:t>
      </w:r>
      <w:r>
        <w:rPr/>
        <w:t>, have the longest residence time.  Many other brands are also commercially available (Deer Blocker</w:t>
      </w:r>
      <w:r>
        <w:rPr>
          <w:rFonts w:eastAsia="Symbol" w:cs="Symbol" w:ascii="Symbol" w:hAnsi="Symbol"/>
        </w:rPr>
        <w:t></w:t>
      </w:r>
      <w:r>
        <w:rPr/>
        <w:t>, Gempler’s</w:t>
      </w:r>
      <w:r>
        <w:rPr>
          <w:rFonts w:eastAsia="Symbol" w:cs="Symbol" w:ascii="Symbol" w:hAnsi="Symbol"/>
        </w:rPr>
        <w:t></w:t>
      </w:r>
      <w:r>
        <w:rPr/>
        <w:t>, Havahart Deer Off</w:t>
      </w:r>
      <w:r>
        <w:rPr>
          <w:rFonts w:eastAsia="Symbol" w:cs="Symbol" w:ascii="Symbol" w:hAnsi="Symbol"/>
        </w:rPr>
        <w:t></w:t>
      </w:r>
      <w:r>
        <w:rPr/>
        <w:t>, Scoot Deer</w:t>
      </w:r>
      <w:r>
        <w:rPr>
          <w:rFonts w:eastAsia="Symbol" w:cs="Symbol" w:ascii="Symbol" w:hAnsi="Symbol"/>
        </w:rPr>
        <w:t></w:t>
      </w:r>
      <w:r>
        <w:rPr/>
        <w:t>, and Deer Scram</w:t>
      </w:r>
      <w:r>
        <w:rPr>
          <w:rFonts w:eastAsia="Symbol" w:cs="Symbol" w:ascii="Symbol" w:hAnsi="Symbol"/>
        </w:rPr>
        <w:t></w:t>
      </w:r>
      <w:r>
        <w:rPr/>
        <w:t xml:space="preserve">).  Different brands may provide different results; therefore, park staff would experiment with the available products to determine which works best in each application area. Both types of repellents can have a short residence time when applied to plant material and must be monitored and applied frequently to retain their effectiveness.  Many commercial repellents indicate that they persist after normal rain events, with varying persistence of 1 to 6 months.  </w:t>
      </w:r>
    </w:p>
    <w:p>
      <w:pPr>
        <w:pStyle w:val="Normal"/>
        <w:rPr/>
      </w:pPr>
      <w:r>
        <w:rPr>
          <w:color w:val="000000"/>
        </w:rPr>
        <w:t xml:space="preserve">Repellents would be used near existing developed areas.  They would be applied during the growing season and in areas where installation of a fence is undesirable or not possible.  Large-scale application of repellents is not practical due to high application cost, label restrictions on use, and variable effectiveness.  Repeated applications of spray repellents would be necessary due to weather and emergence of new growth.  The effectiveness of repellents is variable; thus, they would be implemented on an experimental basis until the level of effectiveness is established.  </w:t>
      </w:r>
      <w:r>
        <w:rPr/>
        <w:t xml:space="preserve">NPS staff or approved contractors would apply repellents with backpack sprayers because ATV use is not permitted within the park. </w:t>
      </w:r>
    </w:p>
    <w:p>
      <w:pPr>
        <w:pStyle w:val="Heading3"/>
        <w:rPr/>
      </w:pPr>
      <w:r>
        <w:rPr/>
        <w:t>Reproductive Control of Does</w:t>
      </w:r>
    </w:p>
    <w:p>
      <w:pPr>
        <w:pStyle w:val="Heading4"/>
        <w:spacing w:before="60" w:after="60"/>
        <w:rPr>
          <w:rFonts w:ascii="Times New Roman" w:hAnsi="Times New Roman" w:cs="Times New Roman"/>
          <w:bCs/>
          <w:iCs/>
        </w:rPr>
      </w:pPr>
      <w:r>
        <w:rPr>
          <w:rFonts w:cs="Times New Roman" w:ascii="Times New Roman" w:hAnsi="Times New Roman"/>
          <w:bCs/>
          <w:iCs/>
        </w:rPr>
        <w:t>Technology</w:t>
      </w:r>
    </w:p>
    <w:p>
      <w:pPr>
        <w:pStyle w:val="Normal"/>
        <w:rPr/>
      </w:pPr>
      <w:r>
        <w:rPr/>
        <w:t xml:space="preserve">Reproductive control as a standalone alternative is not being carried forward in the analysis due to the size and lack of containment of the deer population at Catoctin. Similarly, as part of this Non-Lethal alternative, where the size of the deer population would remain large and uncontained, the use of reproductive controls on the entire population for purposes of reducing the population would not be reasonable at this time with the currently available technology.  Therefore, the park has developed two potential scenarios in which reproductive controls could be used as part of this alternative and could allow for a broader application of reproductive controls for population management in the future.  </w:t>
      </w:r>
    </w:p>
    <w:p>
      <w:pPr>
        <w:pStyle w:val="Normal"/>
        <w:rPr/>
      </w:pPr>
      <w:r>
        <w:rPr/>
        <w:t xml:space="preserve">There are no currently available reproductive control agents approved for population management. In the near future there may be a single year reproductive control agent (leuprolide) available for off label veterinary use, or immunocontraceptive agents (PZP vaccines, GnRH vaccine) could be available under an Investigational New Animal Drug (INAD) approval by the FDA.  There are currently several vaccines available for research use with INAD approval, however, these agents require a researcher to define the specific goals and objectives of the proposed application.  </w:t>
      </w:r>
    </w:p>
    <w:p>
      <w:pPr>
        <w:pStyle w:val="Normal"/>
        <w:autoSpaceDE w:val="false"/>
        <w:spacing w:lineRule="atLeast" w:line="240" w:before="0" w:after="0"/>
        <w:rPr>
          <w:color w:val="000000"/>
        </w:rPr>
      </w:pPr>
      <w:r>
        <w:rPr>
          <w:color w:val="000000"/>
        </w:rPr>
      </w:r>
    </w:p>
    <w:p>
      <w:pPr>
        <w:pStyle w:val="Normal"/>
        <w:autoSpaceDE w:val="false"/>
        <w:spacing w:lineRule="atLeast" w:line="240" w:before="0" w:after="0"/>
        <w:rPr>
          <w:color w:val="000000"/>
        </w:rPr>
      </w:pPr>
      <w:r>
        <w:rPr>
          <w:color w:val="000000"/>
        </w:rPr>
        <w:t>The park would monitor the status of ongoing contraceptive research.  If the advances in technology could benefit the management plan of the park, the park would consider future application of reproductive controls as a research or management level action.</w:t>
      </w:r>
    </w:p>
    <w:p>
      <w:pPr>
        <w:pStyle w:val="Normal"/>
        <w:autoSpaceDE w:val="false"/>
        <w:spacing w:lineRule="atLeast" w:line="240" w:before="0" w:after="0"/>
        <w:rPr>
          <w:color w:val="000000"/>
        </w:rPr>
      </w:pPr>
      <w:r>
        <w:rPr>
          <w:color w:val="000000"/>
        </w:rPr>
      </w:r>
    </w:p>
    <w:p>
      <w:pPr>
        <w:pStyle w:val="Normal"/>
        <w:rPr/>
      </w:pPr>
      <w:r>
        <w:rPr/>
        <w:t>The details of implementing reproductive controls in the park would be determined at a later date.  Some general parameters for using reproductive controls under this alternative are provided for purposes of evaluating potential impacts of this alternative.</w:t>
      </w:r>
    </w:p>
    <w:p>
      <w:pPr>
        <w:pStyle w:val="Normal"/>
        <w:autoSpaceDE w:val="false"/>
        <w:spacing w:lineRule="atLeast" w:line="240" w:before="0" w:after="0"/>
        <w:rPr/>
      </w:pPr>
      <w:r>
        <w:rPr/>
      </w:r>
    </w:p>
    <w:p>
      <w:pPr>
        <w:pStyle w:val="Heading9"/>
        <w:rPr>
          <w:sz w:val="22"/>
        </w:rPr>
      </w:pPr>
      <w:r>
        <w:rPr>
          <w:sz w:val="22"/>
        </w:rPr>
        <w:t>Scenario 1</w:t>
      </w:r>
    </w:p>
    <w:p>
      <w:pPr>
        <w:pStyle w:val="Normal"/>
        <w:rPr/>
      </w:pPr>
      <w:r>
        <w:rPr/>
        <w:t>The first scenario includes fencing an area within the park to contain a certain number of deer that would be treated with a reproductive control agent.  The general purpose of using a fenced portion of the population may be to test the duration of efficacy of one or more contraceptive agents, or to answer a variety of other research questions.</w:t>
      </w:r>
    </w:p>
    <w:p>
      <w:pPr>
        <w:pStyle w:val="Normal"/>
        <w:rPr/>
      </w:pPr>
      <w:r>
        <w:rPr/>
        <w:t xml:space="preserve">The fenced deer would need to be marked with tags for identification in case they escape.  They would not likely need radio collars since they would be contained, making them easier to recapture or locate for subsequent applications.  The size of the fenced area would need to be determined based on the number of deer included.  All policies regarding wildlife containment and the Animal Welfare Act would need to be followed.  </w:t>
      </w:r>
    </w:p>
    <w:p>
      <w:pPr>
        <w:pStyle w:val="Heading9"/>
        <w:rPr>
          <w:sz w:val="22"/>
        </w:rPr>
      </w:pPr>
      <w:r>
        <w:rPr>
          <w:sz w:val="22"/>
        </w:rPr>
        <w:t>Scenario 2</w:t>
      </w:r>
    </w:p>
    <w:p>
      <w:pPr>
        <w:pStyle w:val="Normal"/>
        <w:rPr/>
      </w:pPr>
      <w:r>
        <w:rPr/>
        <w:t xml:space="preserve">A second scenario includes treatment of a certain number of deer with a reproductive agent, but in a free-ranging condition (no fence). The general purpose of this free-range application could be to estimate the effort and cost per deer to administer reproductive control within remote areas (steep terrain, limited access roads or trails).  The treated animals would need to be radio collared to assist in locating each treated deer for subsequent treatments and to monitor them to verify the reproductive controls are working. </w:t>
      </w:r>
    </w:p>
    <w:p>
      <w:pPr>
        <w:pStyle w:val="Normal"/>
        <w:rPr/>
      </w:pPr>
      <w:r>
        <w:rPr/>
        <w:t xml:space="preserve">Under either scenario, female contraception would be used as the sole method of controlling deer population growth in the park.  Population reduction would not be immediate, as it takes time for population levels to reflect decreased reproductive rates and is largely dependent on the number of females in the population that are treated.  </w:t>
      </w:r>
    </w:p>
    <w:p>
      <w:pPr>
        <w:pStyle w:val="Heading4"/>
        <w:spacing w:before="60" w:after="60"/>
        <w:rPr>
          <w:rFonts w:ascii="Times New Roman" w:hAnsi="Times New Roman" w:cs="Times New Roman"/>
          <w:bCs/>
          <w:iCs/>
        </w:rPr>
      </w:pPr>
      <w:r>
        <w:rPr>
          <w:rFonts w:cs="Times New Roman" w:ascii="Times New Roman" w:hAnsi="Times New Roman"/>
          <w:bCs/>
          <w:iCs/>
        </w:rPr>
        <w:t>Reproductive Control Agents</w:t>
      </w:r>
    </w:p>
    <w:p>
      <w:pPr>
        <w:pStyle w:val="Normal"/>
        <w:rPr>
          <w:color w:val="000000"/>
        </w:rPr>
      </w:pPr>
      <w:r>
        <w:rPr>
          <w:color w:val="000000"/>
        </w:rPr>
        <w:t>Several contraceptive products are currently being developed and tested for use in deer population control. Final contraceptive agent choice would be determined by cost, efficacy, duration and safety of available products at the time action is implemented.  Currently, the most readily available products for female deer contraception are (1) porcine zona pellucida (PZP) (Naugle et al. 2001, Turner et al., Kirpatrick et al.) (2) Uniquely formulated PZP = SpayVac®, (3) Gonadotropin releasing hormone vaccine (Miller et al.2000a, 2000b; Curtis et al., 2002) and (4) Leuprolide (Baker et al. 2002, 2004).</w:t>
      </w:r>
    </w:p>
    <w:p>
      <w:pPr>
        <w:pStyle w:val="Normal"/>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1548"/>
        <w:gridCol w:w="2070"/>
        <w:gridCol w:w="1980"/>
        <w:gridCol w:w="216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2"/>
              </w:rPr>
            </w:pPr>
            <w:r>
              <w:rPr>
                <w:rFonts w:cs="Times New Roman" w:ascii="Times New Roman" w:hAnsi="Times New Roman"/>
                <w:sz w:val="22"/>
              </w:rPr>
              <w:t>Issu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Standard PZP Vacci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SpayVac (PZP) (vac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GnRH Vaccin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Leuprolide (GnRH agon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Mode of Ac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Blocks sperm penetration and fertilization, estrous cycles contin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Blocks sperm penetration and fertilization, estrous cycles continu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Prevents secondary hormone (lutenizing hormone and follicle stimulating hormone) secretion which stops folliculogenesis and ovu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Prevents secondary hormone (LH and FSH) secretion which stops folliculogensis and ovul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 xml:space="preserve">Administere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Inj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Inj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Injec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Inj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Number of dos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Twice initially and a yearly boost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Initially a single injection, when (if) antibodies decline female will need a retreat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Likely a single injection initially, when (if) antibodies decline retreatment will be requir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urrent formulation, once per ye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Timin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Treat prior to breeding season and allow sufficient time for antibody developmen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Treat prior to the breeding season.  Allow sufficient time for antibody develop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Treat prior to breeding season and allow sufficient time for antibody developmen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Treat immediately prior to breeding season on a yearly basis.</w:t>
            </w:r>
          </w:p>
        </w:tc>
      </w:tr>
    </w:tbl>
    <w:p>
      <w:pPr>
        <w:pStyle w:val="Normal"/>
        <w:rPr/>
      </w:pPr>
      <w:r>
        <w:rPr/>
        <w:t>The above-mentioned contraceptive agents may be administered through direct injection or remote dart application.  Direct injection would require capture of deer, which may require bait stations, traps or tranquilizers.  Remote dart application would not require captures, except for initial marking the deer before treatment.</w:t>
      </w:r>
    </w:p>
    <w:p>
      <w:pPr>
        <w:pStyle w:val="Normal"/>
        <w:rPr/>
      </w:pPr>
      <w:r>
        <w:rPr/>
        <w:t xml:space="preserve">Because FDA has not approved any of these contraceptive agents for management use in wild ungulates, currently all deer treated with any of these agents must be individually identified or marked (Rudolph et al. 2000).  This is often accomplished using ear tags stating “Not for Human Consumption” and/or fitted with radio collars.  </w:t>
      </w:r>
      <w:r>
        <w:rPr>
          <w:color w:val="000000"/>
        </w:rPr>
        <w:t>To identify treated deer, each deer must be captured and handled at least once initially and may require additional handling annually for booster applications.  Tracking and capturing previously treated deer requires time to locate the animal or to lure it to a trap site so that is can be temporarily restrained to allow an injection to be delivered.  It has been found that after deer have been handle one or more times, it can become increasingly difficult to successfully capture them for subsequent treatments.</w:t>
      </w:r>
    </w:p>
    <w:p>
      <w:pPr>
        <w:pStyle w:val="Normal"/>
        <w:rPr>
          <w:color w:val="000000"/>
        </w:rPr>
      </w:pPr>
      <w:r>
        <w:rPr>
          <w:color w:val="000000"/>
        </w:rPr>
        <w:t>Technology has been developed to deliver boosters without physically capturing and handling the deer via a remote dart application (biobullet) delivered with a dart-type gun.  However, this technology has other factors that need to be considered such as the maximum distance to the deer that allows the needed penetration for delivery, consistency in dosage delivered, and accurately documenting which deer have been treated.  Therefore the application of annual boosters, whether through capturing and handling of deer or through remote delivery, can be time consuming, expensive, and human and animal safety precautions must be addressed.</w:t>
      </w:r>
    </w:p>
    <w:p>
      <w:pPr>
        <w:pStyle w:val="Heading4"/>
        <w:spacing w:before="60" w:after="60"/>
        <w:rPr>
          <w:rFonts w:ascii="Times New Roman" w:hAnsi="Times New Roman" w:cs="Times New Roman"/>
          <w:bCs/>
          <w:iCs/>
        </w:rPr>
      </w:pPr>
      <w:r>
        <w:rPr>
          <w:rFonts w:cs="Times New Roman" w:ascii="Times New Roman" w:hAnsi="Times New Roman"/>
          <w:bCs/>
          <w:iCs/>
        </w:rPr>
        <w:t>Capture Methods</w:t>
      </w:r>
    </w:p>
    <w:p>
      <w:pPr>
        <w:pStyle w:val="Normal"/>
        <w:rPr/>
      </w:pPr>
      <w:r>
        <w:rPr/>
        <w:t xml:space="preserve">Capture and sampling of deer can be stressful and may result in a small percentage of handling related mortalities.  This mortality rate is applicable to all capture methods, including physical or chemical restraint; both methods should be conducted by skilled professionals (DiNicola, pers. Comm. April 2004).  </w:t>
      </w:r>
      <w:r>
        <w:rPr>
          <w:color w:val="000000"/>
        </w:rPr>
        <w:t xml:space="preserve">The U.S. Department of Agriculture (USDA), Wildlife Services would likely administer reproductive controls.  Wildlife Services has personnel qualified to capture deer and to apply contraceptive control methods.  </w:t>
      </w:r>
    </w:p>
    <w:p>
      <w:pPr>
        <w:pStyle w:val="Normal"/>
        <w:rPr/>
      </w:pPr>
      <w:r>
        <w:rPr/>
        <w:t>Depending on the technique used to capture deer, the park may restrict visitor access in certain areas of the park during the capture and processing period, if necessary.  The areas used for trapping and processing deer would be chosen based on accessibility and limiting visitor inconvenience.  The capture and treatment of deer would be conducted during the off-peak visitor season to the extent possible.</w:t>
      </w:r>
    </w:p>
    <w:p>
      <w:pPr>
        <w:pStyle w:val="Heading2"/>
        <w:rPr>
          <w:i w:val="false"/>
          <w:i w:val="false"/>
          <w:iCs/>
          <w:sz w:val="24"/>
        </w:rPr>
      </w:pPr>
      <w:r>
        <w:rPr>
          <w:i w:val="false"/>
          <w:iCs/>
          <w:sz w:val="24"/>
        </w:rPr>
        <w:t xml:space="preserve">Monitoring </w:t>
      </w:r>
    </w:p>
    <w:p>
      <w:pPr>
        <w:pStyle w:val="Heading3"/>
        <w:rPr/>
      </w:pPr>
      <w:r>
        <w:rPr/>
        <w:t>Fencing and Repellents</w:t>
      </w:r>
    </w:p>
    <w:p>
      <w:pPr>
        <w:pStyle w:val="Heading4"/>
        <w:rPr>
          <w:rFonts w:ascii="Times New Roman" w:hAnsi="Times New Roman" w:cs="Times New Roman"/>
          <w:b w:val="false"/>
          <w:b w:val="false"/>
          <w:i w:val="false"/>
          <w:i w:val="false"/>
        </w:rPr>
      </w:pPr>
      <w:r>
        <w:rPr>
          <w:rFonts w:cs="Times New Roman" w:ascii="Times New Roman" w:hAnsi="Times New Roman"/>
          <w:b w:val="false"/>
          <w:i w:val="false"/>
        </w:rPr>
        <w:t>As deer are excluded or repelled from feeding in fenced areas, non-fenced areas would be expected to experience increased browse pressure and would be monitored for changes in deer feeding activity.  As the deer population grows under this alternative, the need for implementing new fences and increasing repellent applications might be required to meet the park’s objectives.  Forest regeneration would be monitored both inside and outside the constructed exclosures as described in the park’s monitoring protocol (NPS 2004a) and Actions Common to All Alternatives.</w:t>
      </w:r>
    </w:p>
    <w:p>
      <w:pPr>
        <w:pStyle w:val="Heading3"/>
        <w:rPr/>
      </w:pPr>
      <w:r>
        <w:rPr/>
        <w:t>Reproductive Controls</w:t>
      </w:r>
    </w:p>
    <w:p>
      <w:pPr>
        <w:pStyle w:val="Normal"/>
        <w:autoSpaceDE w:val="false"/>
        <w:spacing w:lineRule="atLeast" w:line="240" w:before="0" w:after="0"/>
        <w:rPr>
          <w:color w:val="000000"/>
        </w:rPr>
      </w:pPr>
      <w:r>
        <w:rPr>
          <w:color w:val="000000"/>
        </w:rPr>
        <w:t>The park would monitor the status of ongoing contraceptive research.  If the advances in technology could benefit the management plan of the park, the park would consider future application of reproductive controls as a research or management level action.</w:t>
      </w:r>
    </w:p>
    <w:p>
      <w:pPr>
        <w:pStyle w:val="Normal"/>
        <w:rPr/>
      </w:pPr>
      <w:r>
        <w:rPr/>
        <w:t>To monitor contraceptive success of future applications of this action, each treated deer must be monitored to determine if the treatment is effective.  The feasibility of achieving target levels of infertility in the deer population would require knowledge of the fertility status of individuals (Hobbs et al. 2000).  To monitor treated animals, each treated deer would be marked and observed for offspring.  Whether fenced or free-ranging, each treated deer would need to be located in the summer to observe whether or not offspring are found.  Additional observations would be made during the distance sampling surveys conducted in the fall.</w:t>
      </w:r>
    </w:p>
    <w:p>
      <w:pPr>
        <w:pStyle w:val="BodyText3"/>
        <w:rPr/>
      </w:pPr>
      <w:r>
        <w:rPr/>
      </w:r>
    </w:p>
    <w:p>
      <w:pPr>
        <w:pStyle w:val="Heading3"/>
        <w:rPr>
          <w:rFonts w:ascii="Helvetica" w:hAnsi="Helvetica" w:cs="Helvetica"/>
        </w:rPr>
      </w:pPr>
      <w:r>
        <w:rPr>
          <w:rFonts w:cs="Helvetica" w:ascii="Helvetica" w:hAnsi="Helvetica"/>
        </w:rPr>
        <w:t xml:space="preserve">Implementation Costs </w:t>
      </w:r>
    </w:p>
    <w:p>
      <w:pPr>
        <w:pStyle w:val="Heading3"/>
        <w:rPr/>
      </w:pPr>
      <w:r>
        <w:rPr/>
        <w:t xml:space="preserve">Fencing  </w:t>
      </w:r>
    </w:p>
    <w:p>
      <w:pPr>
        <w:pStyle w:val="Normal"/>
        <w:rPr/>
      </w:pPr>
      <w:r>
        <w:rPr/>
        <w:t>The large exclosures would be a minimum of 8 feet tall, woven wire fence, using metal fence posts and concrete base wooden 4x4 posts on the corners and every 100 feet.  The cost for materials and installation labor is estimated at approximately $2.00 per linear foot of fence (Voigt, pers. comm. March 2005).  The cost per exclosure, assuming 1,000 ft x 1,000 ft would be approximately $8,000, resulting in a total installation cost of $120,000 for 15 exclosures.  It is estimated that it would take up to 150 working days to complete construction of all 15 exclosures.</w:t>
      </w:r>
    </w:p>
    <w:p>
      <w:pPr>
        <w:pStyle w:val="Normal"/>
        <w:rPr/>
      </w:pPr>
      <w:r>
        <w:rPr/>
        <w:t xml:space="preserve">Maintenance costs could be substantial due to the remoteness of some of the exclosures.  Labor to inspect and maintain the fences is estimated at approximately one person day per exclosure per year, assuming up to four visits per year.  Using an average hourly rate of $160 per day, for 15 days to cover all the exclosures, the yearly maintenance cost would be $2,400 for labor.  An additional amount of $6,000 per year would be needed for maintenance materials and additional visits due to weather. </w:t>
      </w:r>
    </w:p>
    <w:p>
      <w:pPr>
        <w:pStyle w:val="Heading3"/>
        <w:rPr/>
      </w:pPr>
      <w:r>
        <w:rPr/>
        <w:t xml:space="preserve">Repellents </w:t>
      </w:r>
    </w:p>
    <w:p>
      <w:pPr>
        <w:pStyle w:val="Normal"/>
        <w:rPr/>
      </w:pPr>
      <w:r>
        <w:rPr/>
        <w:t xml:space="preserve">Repellents are estimated to cost $450-$500 per acre.  Labor cost to apply repellent is approximately $8-12 per acre, depending on location and remoteness of the area.  </w:t>
      </w:r>
    </w:p>
    <w:p>
      <w:pPr>
        <w:pStyle w:val="Normal"/>
        <w:rPr/>
      </w:pPr>
      <w:r>
        <w:rPr/>
        <w:t>The park applied approximately 2 quarts of repellent in the park in 2004 at a cost of $40 per quart for product and labor.  This cost is expected to double under this alternative for a total of $80 per year.</w:t>
      </w:r>
    </w:p>
    <w:p>
      <w:pPr>
        <w:pStyle w:val="Heading3"/>
        <w:rPr/>
      </w:pPr>
      <w:r>
        <w:rPr/>
        <w:t>Reproductive Control</w:t>
      </w:r>
    </w:p>
    <w:p>
      <w:pPr>
        <w:pStyle w:val="Normal"/>
        <w:rPr/>
      </w:pPr>
      <w:r>
        <w:rPr/>
        <w:t xml:space="preserve">A study in New York, one of the few conducted on a suburban, free-ranging deer population, estimated the minimal annual time commitment per deer for reproductive control (using PZP) was approximately 20 hours, costing in the range of $450 to $1,000 per deer (Rudolph et al. 2000).  At Cleveland Metro Parks costs were about $450 for labor per deer and $450 per deer for vaccines and equipment (DiNicola, pers. comm. April 2004).  Trials in Connecticut cost $1,128 per deer for 30 deer in two years, with 64 percent of the cost going to labor (Walter et al. 2002).  </w:t>
      </w:r>
    </w:p>
    <w:p>
      <w:pPr>
        <w:pStyle w:val="Normal"/>
        <w:rPr/>
      </w:pPr>
      <w:r>
        <w:rPr/>
        <w:t>The treatment cost for scenario 1 would be expected to be at the lower end of the range for reproductive control applications (approximately $1000 per deer) assuming a small number of deer to be treated within a fenced area.  This cost would include labor for handling deer and supplies (ear tags, syringes, drugs).  Additional cost for fencing would be similar to the exclosure fence costs of $2 per linear foot for materials and labor for installation and $6,000 for annual fence maintenance labor and materials.</w:t>
      </w:r>
    </w:p>
    <w:p>
      <w:pPr>
        <w:pStyle w:val="Normal"/>
        <w:rPr/>
      </w:pPr>
      <w:r>
        <w:rPr/>
        <w:t>Costs are substantially higher per deer in a wildland setting due to increased labor involved in capturing deer (Watry et. al. 2004).  The treatment cost for scenario 2 would be expected to be much higher than the fenced scenario due to the time required to track the animals for monitoring and follow-up treatments.  It is estimated that administering reproductive controls to a free-ranging population at Catoctin could be in the range of $2,000 to $3,000 per deer given the forested cover, steep terrain and limited accessibility to much of the park. This cost would include labor for deer handling and tracking, and for supplies (collars, ear tags, drugs, syringes or biobullets).</w:t>
      </w:r>
    </w:p>
    <w:p>
      <w:pPr>
        <w:pStyle w:val="Normal"/>
        <w:rPr/>
      </w:pPr>
      <w:r>
        <w:rPr/>
        <w:t>The overall cost of implementing this alternative will depend on number of deer treated, capture methods used, personnel costs and monitoring costs.  These costs are not yet explicitly defined.</w:t>
      </w:r>
    </w:p>
    <w:p>
      <w:pPr>
        <w:pStyle w:val="Normal"/>
        <w:rPr>
          <w:b/>
          <w:b/>
        </w:rPr>
      </w:pPr>
      <w:r>
        <w:rPr>
          <w:b/>
        </w:rPr>
      </w:r>
    </w:p>
    <w:p>
      <w:pPr>
        <w:pStyle w:val="Heading2"/>
        <w:rPr/>
      </w:pPr>
      <w:r>
        <w:rPr/>
        <w:t>Alternative C: Combined Lethal Actions: Direct Reduction and Capture/Euthanasia</w:t>
      </w:r>
    </w:p>
    <w:p>
      <w:pPr>
        <w:pStyle w:val="Normal"/>
        <w:rPr/>
      </w:pPr>
      <w:r>
        <w:rPr/>
      </w:r>
    </w:p>
    <w:p>
      <w:pPr>
        <w:pStyle w:val="Normal"/>
        <w:rPr/>
      </w:pPr>
      <w:r>
        <w:rPr/>
        <w:t>Under this alternative, Wildlife Services and park staff would conduct direct reduction through sharpshooting to reduce the deer population, in combination with the capture and euthanasia of individual deer in certain circumstances where sharpshooting would not be appropriate.</w:t>
      </w:r>
    </w:p>
    <w:p>
      <w:pPr>
        <w:pStyle w:val="Normal"/>
        <w:rPr/>
      </w:pPr>
      <w:r>
        <w:rPr/>
        <w:t xml:space="preserve"> </w:t>
      </w:r>
    </w:p>
    <w:p>
      <w:pPr>
        <w:pStyle w:val="Heading3"/>
        <w:rPr>
          <w:rFonts w:ascii="Helvetica" w:hAnsi="Helvetica" w:cs="Helvetica"/>
        </w:rPr>
      </w:pPr>
      <w:r>
        <w:rPr>
          <w:rFonts w:cs="Helvetica" w:ascii="Helvetica" w:hAnsi="Helvetica"/>
        </w:rPr>
        <w:t>Proposed Actions</w:t>
      </w:r>
    </w:p>
    <w:p>
      <w:pPr>
        <w:pStyle w:val="Heading3"/>
        <w:rPr/>
      </w:pPr>
      <w:r>
        <w:rPr/>
        <w:t>Direct Reduction</w:t>
      </w:r>
    </w:p>
    <w:p>
      <w:pPr>
        <w:pStyle w:val="Normal"/>
        <w:rPr>
          <w:color w:val="000000"/>
        </w:rPr>
      </w:pPr>
      <w:r>
        <w:rPr>
          <w:color w:val="000000"/>
        </w:rPr>
        <w:t>The action of Direct Reduction would consist of sharpshooting deer within the park in designated areas with trained sharpshooters.</w:t>
      </w:r>
    </w:p>
    <w:p>
      <w:pPr>
        <w:pStyle w:val="Heading3"/>
        <w:rPr>
          <w:i/>
          <w:i/>
          <w:iCs/>
          <w:sz w:val="22"/>
        </w:rPr>
      </w:pPr>
      <w:r>
        <w:rPr>
          <w:i/>
          <w:iCs/>
          <w:sz w:val="22"/>
        </w:rPr>
        <w:t>Methods</w:t>
      </w:r>
    </w:p>
    <w:p>
      <w:pPr>
        <w:pStyle w:val="Normal"/>
        <w:rPr>
          <w:color w:val="000000"/>
        </w:rPr>
      </w:pPr>
      <w:r>
        <w:rPr>
          <w:color w:val="000000"/>
        </w:rPr>
        <w:t>USDA Wildlife Service staff are experienced with direct reduction methods, have conducted deer removal efforts within a number of parks and federal lands, and possess the necessary qualifications for sharpshooting. They typically coordinate all of the details that arise from direct reduction actions, such as obtaining permits, setting up bait stations, locating deer, sharpshooting, processing the harvested deer, and donation of meat and hides.  This alternative would require limited NPS staff involvement to support the removal operations.</w:t>
      </w:r>
    </w:p>
    <w:p>
      <w:pPr>
        <w:pStyle w:val="Normal"/>
        <w:rPr/>
      </w:pPr>
      <w:r>
        <w:rPr/>
        <w:t xml:space="preserve">High-velocity, small caliber rifles would be used from close range.  Every effort would be made to make the shootings as humane as possible. If a bullet injures a deer, the animal would be shot again as quickly as possible to minimize suffering.  Noise suppression devices and night vision equipment may be used to reduce disturbance to the public.  Compliance would be made with all federal firearm laws administered by the Bureau of Alcohol, Tobacco, and Firearms. </w:t>
      </w:r>
    </w:p>
    <w:p>
      <w:pPr>
        <w:pStyle w:val="Normal"/>
        <w:autoSpaceDE w:val="false"/>
        <w:rPr>
          <w:b/>
          <w:b/>
        </w:rPr>
      </w:pPr>
      <w:r>
        <w:rPr/>
        <w:t xml:space="preserve">The action would largely occur at night during late fall and winter months when deer are more visible in the park, to reduce the amount of time required to complete the action. If areas of the park are closed or have visitor restrictions, shooting could be conducted during the day when necessary with minimal effect to the park and park visitors, maximizing effectiveness and minimizing the overall time of restrictions.  </w:t>
      </w:r>
      <w:r>
        <w:rPr>
          <w:color w:val="000000"/>
        </w:rPr>
        <w:t xml:space="preserve">The public would be notified of any park closures in advance of the activities.  In addition, exhibits regarding deer management would be displayed at visitor centers, and information would be posted on the park’s web site to inform the public regarding deer management actions.  Visitor access may be denied as necessary during the time the reduction is taking place, and the park would be patrolled by NPS law enforcement to ensure public safety.  </w:t>
      </w:r>
      <w:r>
        <w:rPr/>
        <w:t xml:space="preserve">However, since visitation levels are typically low in late fall and winter, this effort should be small and the effect on public access minimal.  </w:t>
      </w:r>
    </w:p>
    <w:p>
      <w:pPr>
        <w:pStyle w:val="Normal"/>
        <w:rPr/>
      </w:pPr>
      <w:r>
        <w:rPr/>
        <w:t>Sharpshooting would not occur within 100 feet of an on-site building or within 400 feet of the park boundary as a safety measure.</w:t>
      </w:r>
    </w:p>
    <w:p>
      <w:pPr>
        <w:pStyle w:val="Normal"/>
        <w:rPr>
          <w:b/>
          <w:b/>
          <w:dstrike/>
        </w:rPr>
      </w:pPr>
      <w:r>
        <w:rPr/>
        <w:t xml:space="preserve">Bait stations may be required to attract deer to safe removal locations.  Bait stations would be established away from public use areas to maximize the efficiency and safety of the reduction action.  Bait station locations would be approved by park staff prior to implementation.  A bait station would consist of placing small grains, apples, hay or other attractive food on the ground in designated locations to attract deer.  The amount of bait placed in any one location could be in the range of 20 to 100 pounds, depending on the bait used and the number of deer in the immediate area.  </w:t>
      </w:r>
    </w:p>
    <w:p>
      <w:pPr>
        <w:pStyle w:val="Normal"/>
        <w:rPr/>
      </w:pPr>
      <w:r>
        <w:rPr/>
        <w:t xml:space="preserve">Deer would be collected, field-dressed, and processed, and records would be kept on the age and gender of each animal.  Waste, such as removed hides and entrails, would be used or disposed of consistent with federal and state laws and regulations.  Venison would be donated to local charity organizations.  Refrigerated storage would be used if air temperatures were above 50 degrees at the time of the removals.  </w:t>
      </w:r>
    </w:p>
    <w:p>
      <w:pPr>
        <w:pStyle w:val="Heading3"/>
        <w:rPr>
          <w:i/>
          <w:i/>
          <w:iCs/>
          <w:sz w:val="22"/>
        </w:rPr>
      </w:pPr>
      <w:r>
        <w:rPr>
          <w:i/>
          <w:iCs/>
          <w:sz w:val="22"/>
        </w:rPr>
        <w:t>Removal Numbers</w:t>
      </w:r>
    </w:p>
    <w:p>
      <w:pPr>
        <w:pStyle w:val="Normal"/>
        <w:rPr>
          <w:color w:val="000000"/>
        </w:rPr>
      </w:pPr>
      <w:r>
        <w:rPr>
          <w:color w:val="000000"/>
        </w:rPr>
        <w:t xml:space="preserve">Park staff would determine the number of deer to remove from the park based on the park’s initial density goal of 15 to 20 deer per square mile.  At least three years would be required to reach the identified density goal given the limited accessibility to some areas of the park and changes in population movements as the population decreases.  </w:t>
      </w:r>
    </w:p>
    <w:p>
      <w:pPr>
        <w:pStyle w:val="Normal"/>
        <w:rPr>
          <w:color w:val="000000"/>
        </w:rPr>
      </w:pPr>
      <w:r>
        <w:rPr>
          <w:color w:val="000000"/>
        </w:rPr>
        <w:t>The population is currently estimated at 936 deer in the park (104 deer per square mile), with approximately 655 does based on the park projection of 70 percent females (NPS, unpublished).  An initial removal number would be set at 756 deer using a 20 deer per square mile goal and roughly 9 square miles of park.  The USDA Wildlife Service has estimated that, with concentrated efforts, they could reasonably remove half of the deer the first year  (468 deer) assuming 2 weeks of effort over a 5-month period (November – March).  Removing half of the deer would reduce the population to 468 deer  (52 deer per square mile).  If the population composition remains the same (70% female), there would be 328 females left in the park. Assuming a 20 percent growth (considering reproduction and mortality rates), there would be an estimated 562 deer in the park by fall of 2006.  If this cycle of removing half of the population occurred the following year (281 deer removed), the population would be 281 deer after the second removal.  A third removal effort in the next year would take half of 338 deer, leaving 169 deer remaining in the park, which is in the range 15 to 20 deer per square mile.   Subsequent years, assuming the same 20 percent growth rate, would require a minimum of 33 deer to be removed annually to maintain the population size.  However, it is expected that as the density decreases and the forest regeneration increases that deer reproductive rates will also increase.  Therefore it in more likely that the annual removal number needed to maintain the population at the 15 to 20 deer per square mile may be more in the range of 50 to 100 deer annually.</w:t>
      </w:r>
    </w:p>
    <w:p>
      <w:pPr>
        <w:pStyle w:val="Normal"/>
        <w:rPr/>
      </w:pPr>
      <w:r>
        <w:rPr>
          <w:color w:val="000000"/>
        </w:rPr>
        <w:t xml:space="preserve">This timeframe for reaching the initial density goal is an estimate that may be influenced by many different factors.  As the deer population decreases through successful reduction efforts, deer may become adapted to the sharpshooting operations and become more evasive, increasing the effort necessary to reach the removal numbers in any year.  Existing reproduction and mortality rates may differ from the estimate used in this projection.  If reproduction rates are higher and mortality lower than estimated, the population growth would be greater and more deer would need to be removed, potentially increasing the timeframe to reach the initial density goal. Immigration of deer into the park could also have a significant effect on the number of deer to be removed, especially if the goal is toward a low population density </w:t>
      </w:r>
      <w:r>
        <w:rPr/>
        <w:t xml:space="preserve">(Porter et al. 2004).  </w:t>
      </w:r>
      <w:r>
        <w:rPr>
          <w:color w:val="000000"/>
        </w:rPr>
        <w:t xml:space="preserve">The converse would be true if the reproduction rates are lower and mortality higher than estimated (removal efforts could take less time with fewer deer to remove).  </w:t>
      </w:r>
    </w:p>
    <w:p>
      <w:pPr>
        <w:pStyle w:val="Heading3"/>
        <w:rPr>
          <w:i/>
          <w:i/>
          <w:iCs/>
          <w:sz w:val="22"/>
        </w:rPr>
      </w:pPr>
      <w:r>
        <w:rPr>
          <w:i/>
          <w:iCs/>
          <w:sz w:val="22"/>
        </w:rPr>
        <w:t>Gender Preference</w:t>
      </w:r>
    </w:p>
    <w:p>
      <w:pPr>
        <w:pStyle w:val="Normal"/>
        <w:rPr/>
      </w:pPr>
      <w:r>
        <w:rPr>
          <w:color w:val="000000"/>
        </w:rPr>
        <w:t xml:space="preserve">Antlered and antlerless deer would be removed based on opportunity.  However, there would be a preference for removing antlerless deer because this would reduce the population level more efficiently over the long term. </w:t>
      </w:r>
      <w:r>
        <w:rPr/>
        <w:t xml:space="preserve">Buck-only removal would not control population growth, as deer populations are largely dependent on the number of does with potential for reproduction.  Harvest of antlerless deer is necessary to stabilize or reduce populations (W. Virginia University 1985).  The West Virginia University Agricultural Extension Service recommends that, for a rapid decrease in deer population, at least 15 antlerless deer should be taken for every 10 antlered deer. </w:t>
      </w:r>
    </w:p>
    <w:p>
      <w:pPr>
        <w:pStyle w:val="Normal"/>
        <w:rPr/>
      </w:pPr>
      <w:r>
        <w:rPr/>
        <w:t>Additionally, park data have indicated that the current population is over 70% female (NPS, unpublished).  Therefore it will be important to remove at least an equal proportion of females during the removal effort to maintain this composition.  Taking a larger proportion of females (more than 70%) would shift the composition of the population to less than 70% female.</w:t>
      </w:r>
    </w:p>
    <w:p>
      <w:pPr>
        <w:pStyle w:val="Normal"/>
        <w:rPr/>
      </w:pPr>
      <w:r>
        <w:rPr/>
        <w:t xml:space="preserve">Records would be kept on the age and gender of all deer removed from the park to aid in defining the local population composition.  This data would be coordinated with composition data collected in park distance sampling (population) surveys. </w:t>
      </w:r>
    </w:p>
    <w:p>
      <w:pPr>
        <w:pStyle w:val="Heading3"/>
        <w:rPr>
          <w:highlight w:val="cyan"/>
        </w:rPr>
      </w:pPr>
      <w:r>
        <w:rPr/>
        <w:t>Capture and Euthanasia</w:t>
      </w:r>
    </w:p>
    <w:p>
      <w:pPr>
        <w:pStyle w:val="BodyText3"/>
        <w:autoSpaceDE w:val="false"/>
        <w:spacing w:lineRule="auto" w:line="240"/>
        <w:rPr/>
      </w:pPr>
      <w:r>
        <w:rPr/>
        <w:t xml:space="preserve">The preferred technique for this method of action would be to trap the deer, approach them on foot, and euthanize using either a gun or penetrating captive bolt by Wildlife Service or Park staff.  This method would be used in circumstances where sharpshooting would not be appropriate due to safety or security concerns. </w:t>
      </w:r>
    </w:p>
    <w:p>
      <w:pPr>
        <w:pStyle w:val="BodyText3"/>
        <w:autoSpaceDE w:val="false"/>
        <w:spacing w:lineRule="auto" w:line="240"/>
        <w:rPr/>
      </w:pPr>
      <w:r>
        <w:rPr/>
        <w:t>Deer would be captured with nets or traps and euthanized as humanely as possible, which may include a penetrating captive bolt or gun.  Several methods of wildlife trapping may be used, including but not limited to drop nets, clover traps and box traps.  Most of the trapping methods involve providing bait to the deer to attract them to a specific area and into the trap.  The clover and box traps involve a confined space that humanely holds the deer to allow staff to approach the deer to euthanize it.  Drop net type traps are similar in that they often use bait to attract deer to the drop zone where suspended nets are triggered to drop over the deer and restrain them for staff to approach (Lopez et al. 1998).  The method of capture would be selected based on the specific circumstances (location, number of deer, accessibility, and reasons why sharpshooting was not advised) for each deer or group to be removed by this method.</w:t>
      </w:r>
    </w:p>
    <w:p>
      <w:pPr>
        <w:pStyle w:val="BodyText3"/>
        <w:autoSpaceDE w:val="false"/>
        <w:spacing w:lineRule="auto" w:line="240"/>
        <w:rPr/>
      </w:pPr>
      <w:r>
        <w:rPr/>
        <w:t xml:space="preserve">Another method that could be used for immobilization of the deer is through the use of tranquilizers (Schwartz et al, 1997).  These could be delivered via a tranquilizer gun and may be used in cases where deer have not previously been successfully attracted to a trap area.  </w:t>
      </w:r>
    </w:p>
    <w:p>
      <w:pPr>
        <w:pStyle w:val="BodyText3"/>
        <w:autoSpaceDE w:val="false"/>
        <w:spacing w:lineRule="auto" w:line="240"/>
        <w:rPr/>
      </w:pPr>
      <w:r>
        <w:rPr/>
        <w:t>Similarly, if for some reason the penetrating bolt gun or regular firearms cannot be used to euthanize a trapped animal, the method of injecting a lethal dose of a drug (under supervision of a veterinarian or NPS park practitioner) could also be used.  However, when drugs of any type are used, whether for immobilization or for euthanasia, the meat from that animal cannot be donated as food and the carcass cannot be left to naturally decompose.  In these cases the treated animals would be buried on site.</w:t>
      </w:r>
    </w:p>
    <w:p>
      <w:pPr>
        <w:pStyle w:val="BodyText3"/>
        <w:autoSpaceDE w:val="false"/>
        <w:spacing w:lineRule="auto" w:line="240"/>
        <w:rPr/>
      </w:pPr>
      <w:r>
        <w:rPr/>
        <w:t>This method would typically result in increased stress levels in captured deer compared to the direct reduction method as a result of the close interaction with humans.  Capture and euthanasia would be implemented only in select situations and would supplement the direct reduction method described above.</w:t>
      </w:r>
    </w:p>
    <w:p>
      <w:pPr>
        <w:pStyle w:val="BodyText3"/>
        <w:autoSpaceDE w:val="false"/>
        <w:spacing w:lineRule="auto" w:line="240"/>
        <w:rPr/>
      </w:pPr>
      <w:r>
        <w:rPr/>
      </w:r>
    </w:p>
    <w:p>
      <w:pPr>
        <w:pStyle w:val="Heading3"/>
        <w:rPr>
          <w:rFonts w:ascii="Helvetica" w:hAnsi="Helvetica" w:cs="Helvetica"/>
        </w:rPr>
      </w:pPr>
      <w:r>
        <w:rPr>
          <w:rFonts w:cs="Helvetica" w:ascii="Helvetica" w:hAnsi="Helvetica"/>
        </w:rPr>
        <w:t xml:space="preserve">Monitoring </w:t>
      </w:r>
    </w:p>
    <w:p>
      <w:pPr>
        <w:pStyle w:val="Heading3"/>
        <w:rPr/>
      </w:pPr>
      <w:r>
        <w:rPr/>
        <w:t>Direct Reduction</w:t>
      </w:r>
    </w:p>
    <w:p>
      <w:pPr>
        <w:pStyle w:val="Normal"/>
        <w:rPr>
          <w:b/>
          <w:b/>
          <w:color w:val="000000"/>
        </w:rPr>
      </w:pPr>
      <w:r>
        <w:rPr>
          <w:color w:val="000000"/>
        </w:rPr>
        <w:t xml:space="preserve">Throughout the removal efforts vegetation monitoring (NPS 2004a) would be conducted to document any changes in deer browsing and forest regeneration that may result from reduced deer numbers.  However, the response of the vegetation is expected to be delayed by a number of years from when the reduction efforts start and would be directly dependent on how quickly the population is reduced.  Therefore, once the selected deer density is achieved, six years of monitoring would be completed and evaluated to determine if the removal goals need to be continued or modified. The number of deer to be removed in subsequent years would be adjusted based on the success of previous removal efforts, projected growth of the population, and vegetation and deer monitoring results.  </w:t>
      </w:r>
    </w:p>
    <w:p>
      <w:pPr>
        <w:pStyle w:val="Normal"/>
        <w:rPr/>
      </w:pPr>
      <w:r>
        <w:rPr/>
        <w:t xml:space="preserve">The monitoring program would continue for six years after the density goal has been reached to determine if the vegetation show signs of recovery at the lower density level.  After the sixth year of monitoring, if the park objectives are met (successful forest regeneration), removal efforts would be maintained at the level necessary to keep the population at the target level.   </w:t>
      </w:r>
    </w:p>
    <w:p>
      <w:pPr>
        <w:pStyle w:val="Normal"/>
        <w:rPr/>
      </w:pPr>
      <w:r>
        <w:rPr/>
        <w:t>If the indicators still show signs of deer browse impacts at the end of the six-year monitoring period, additional reduction would continue.  Management adjustment of the removal goal in either direction from the initial goal could be made based on how close the conditions of the vegetation monitoring were to the park’s forest regeneration objectives.  In this way, the balance between the density of deer in the park and the management objectives could be determined.</w:t>
      </w:r>
    </w:p>
    <w:p>
      <w:pPr>
        <w:pStyle w:val="Normal"/>
        <w:rPr/>
      </w:pPr>
      <w:r>
        <w:rPr/>
        <w:t>Deer and vegetation monitoring would occur as described in (NPS, 2004a) and (NPS, 2004b) respectively.</w:t>
      </w:r>
    </w:p>
    <w:p>
      <w:pPr>
        <w:pStyle w:val="Heading3"/>
        <w:rPr/>
      </w:pPr>
      <w:r>
        <w:rPr/>
        <w:t>Capture and Euthanasia</w:t>
      </w:r>
    </w:p>
    <w:p>
      <w:pPr>
        <w:pStyle w:val="Normal"/>
        <w:rPr/>
      </w:pPr>
      <w:r>
        <w:rPr/>
        <w:t xml:space="preserve">The number of deer removed via this method would be documented.  Information collected would include the age and sex of the deer, location of removal, circumstance requiring removal and capture, and lethal method used.  </w:t>
      </w:r>
    </w:p>
    <w:p>
      <w:pPr>
        <w:pStyle w:val="Normal"/>
        <w:rPr/>
      </w:pPr>
      <w:r>
        <w:rPr/>
      </w:r>
    </w:p>
    <w:p>
      <w:pPr>
        <w:pStyle w:val="Heading3"/>
        <w:rPr>
          <w:rFonts w:ascii="Helvetica" w:hAnsi="Helvetica" w:cs="Helvetica"/>
        </w:rPr>
      </w:pPr>
      <w:r>
        <w:rPr>
          <w:rFonts w:cs="Helvetica" w:ascii="Helvetica" w:hAnsi="Helvetica"/>
        </w:rPr>
        <w:t>Implementation Costs</w:t>
      </w:r>
    </w:p>
    <w:p>
      <w:pPr>
        <w:pStyle w:val="Heading3"/>
        <w:rPr/>
      </w:pPr>
      <w:r>
        <w:rPr/>
        <w:t xml:space="preserve">Direct Reduction  </w:t>
      </w:r>
    </w:p>
    <w:p>
      <w:pPr>
        <w:pStyle w:val="Normal"/>
        <w:rPr/>
      </w:pPr>
      <w:r>
        <w:rPr/>
        <w:t xml:space="preserve">A number of factors can affect the final cost of implementing this alternative.  Some of these factors include deer density, number of deer to remove, access to deer, number and location of bait stations, training requirements, equipment availability, amount of data to be collected from deer, and processing requirements.  The greatest costs would be incurred where the deer and bait stations are difficult to access, deer are wary of humans, removal area is large, removal numbers are high, and densities are lower.  Conversely, when the removal area is smaller and the density is high, deer are accustomed to human activities and the resulting costs would typically be lower. </w:t>
      </w:r>
    </w:p>
    <w:p>
      <w:pPr>
        <w:pStyle w:val="Normal"/>
        <w:rPr/>
      </w:pPr>
      <w:r>
        <w:rPr/>
        <w:t xml:space="preserve">In a suburban area near Minneapolis, the cost for a contractor to remove a small number of deer (36) in 2004 was $400 per deer based on several bait station locations, difficult access to removal locations, and the small number of deer to remove (Daryl Jacobson, pers. comm., April 2004).  </w:t>
      </w:r>
    </w:p>
    <w:p>
      <w:pPr>
        <w:pStyle w:val="Normal"/>
        <w:rPr/>
      </w:pPr>
      <w:r>
        <w:rPr/>
        <w:t>It is assumed for this alternative that USDA Wildlife Services would conduct the lethal removal activities.  The Wildlife Service would also process the harvested deer, collect biological data, and prepare meat (for those deer not drugged) for transfer to a local food bank.  Park staff effort would be limited to potential escorting services for USDA staff.  The USDA staff estimated a cost of $130,000 for the first year removal effort.</w:t>
      </w:r>
    </w:p>
    <w:p>
      <w:pPr>
        <w:pStyle w:val="Normal"/>
        <w:rPr/>
      </w:pPr>
      <w:r>
        <w:rPr/>
        <w:t xml:space="preserve">The cost for the park to implement this alternative would initially be estimated at $200 per deer and increased to $400 per deer as the population size decreases. As the population decreases, even though the cost per deer may increase with increased time to locate deer, the overall removal costs may decrease.  </w:t>
      </w:r>
    </w:p>
    <w:p>
      <w:pPr>
        <w:pStyle w:val="Heading3"/>
        <w:rPr/>
      </w:pPr>
      <w:r>
        <w:rPr/>
        <w:t>Capture and Euthanasia</w:t>
      </w:r>
    </w:p>
    <w:p>
      <w:pPr>
        <w:pStyle w:val="Normal"/>
        <w:rPr/>
      </w:pPr>
      <w:r>
        <w:rPr/>
        <w:t xml:space="preserve">The costs for capturing deer are expected to vary.  Since this method of action is only expected to be used in specific situations the costs will depend on the conditions at each removal site.  Factors such as the location of the removal, accessibility, type of trap or immobilization drug used, how deer is disposed of, and the type of euthanasia used.  Based on experience of park personnel, and the range of costs identified for capturing deer under the reproductive control action, the costs could range from $100 to $1,000 per deer based on the combination of factors described above. </w:t>
      </w:r>
    </w:p>
    <w:p>
      <w:pPr>
        <w:pStyle w:val="Normal"/>
        <w:rPr/>
      </w:pPr>
      <w:r>
        <w:rPr/>
      </w:r>
    </w:p>
    <w:p>
      <w:pPr>
        <w:pStyle w:val="Heading2"/>
        <w:rPr/>
      </w:pPr>
      <w:r>
        <w:rPr/>
        <w:t>Alternative D: Combined Lethal and Non-Lethal Management</w:t>
      </w:r>
    </w:p>
    <w:p>
      <w:pPr>
        <w:pStyle w:val="BodyText3"/>
        <w:autoSpaceDE w:val="false"/>
        <w:spacing w:lineRule="auto" w:line="240"/>
        <w:rPr/>
      </w:pPr>
      <w:r>
        <w:rPr/>
      </w:r>
    </w:p>
    <w:p>
      <w:pPr>
        <w:pStyle w:val="BodyText3"/>
        <w:autoSpaceDE w:val="false"/>
        <w:spacing w:lineRule="auto" w:line="240"/>
        <w:rPr/>
      </w:pPr>
      <w:r>
        <w:rPr/>
        <w:t xml:space="preserve">This alternative combines components from alternatives B and C.  </w:t>
      </w:r>
    </w:p>
    <w:p>
      <w:pPr>
        <w:pStyle w:val="BodyText3"/>
        <w:autoSpaceDE w:val="false"/>
        <w:spacing w:lineRule="auto" w:line="240"/>
        <w:rPr/>
      </w:pPr>
      <w:r>
        <w:rPr/>
      </w:r>
    </w:p>
    <w:p>
      <w:pPr>
        <w:pStyle w:val="Heading3"/>
        <w:rPr>
          <w:rFonts w:ascii="Helvetica" w:hAnsi="Helvetica" w:cs="Helvetica"/>
        </w:rPr>
      </w:pPr>
      <w:r>
        <w:rPr>
          <w:rFonts w:cs="Helvetica" w:ascii="Helvetica" w:hAnsi="Helvetica"/>
        </w:rPr>
        <w:t>Proposed Actions</w:t>
      </w:r>
    </w:p>
    <w:p>
      <w:pPr>
        <w:pStyle w:val="Heading3"/>
        <w:rPr/>
      </w:pPr>
      <w:r>
        <w:rPr/>
        <w:t>Fencing and Repellants</w:t>
      </w:r>
    </w:p>
    <w:p>
      <w:pPr>
        <w:pStyle w:val="BodyText3"/>
        <w:autoSpaceDE w:val="false"/>
        <w:spacing w:lineRule="auto" w:line="240"/>
        <w:rPr/>
      </w:pPr>
      <w:r>
        <w:rPr/>
        <w:t xml:space="preserve">Fencing and repellents would be used to protect small populations of sensitive plant species, small plant restoration projects, or areas that cannot be managed in any other way due to proximity to buildings or visitors.  Fencing is a good method for completely protecting small areas from browse damage.  Fencing would not reduce deer numbers, and would cause deer to concentrate browsing elsewhere, resulting in more damage to those areas.  Determining size and locations for fence or repellent use would be conducted in the same manner as described under Actions Common to all Alternatives. </w:t>
      </w:r>
    </w:p>
    <w:p>
      <w:pPr>
        <w:pStyle w:val="Heading3"/>
        <w:rPr/>
      </w:pPr>
      <w:r>
        <w:rPr/>
        <w:t>Direct Reduction</w:t>
      </w:r>
    </w:p>
    <w:p>
      <w:pPr>
        <w:pStyle w:val="Normal"/>
        <w:autoSpaceDE w:val="false"/>
        <w:rPr>
          <w:color w:val="000000"/>
        </w:rPr>
      </w:pPr>
      <w:r>
        <w:rPr>
          <w:color w:val="000000"/>
        </w:rPr>
        <w:t xml:space="preserve">After using fencing and repellents to protect small areas of highly susceptible plant species, direct reduction would be used to reduce the deer population in areas of the park where reduction is necessary due to unacceptable resource damage.   Methods described in Alternative C would be implemented for direct reduction.  This action would continue until the population is reduced to the initial density goal of 15-20 deer per square mile.  </w:t>
      </w:r>
    </w:p>
    <w:p>
      <w:pPr>
        <w:pStyle w:val="Normal"/>
        <w:autoSpaceDE w:val="false"/>
        <w:rPr>
          <w:color w:val="000000"/>
        </w:rPr>
      </w:pPr>
      <w:r>
        <w:rPr>
          <w:color w:val="000000"/>
        </w:rPr>
        <w:t xml:space="preserve">Direct reduction could be used as the method for maintaining the population size at the determined density through annual removals.  Once a density of 15 to 20 deer per square mile is achieved, the annual removal effort is estimated at 50 to 100 deer.  </w:t>
      </w:r>
    </w:p>
    <w:p>
      <w:pPr>
        <w:pStyle w:val="Heading3"/>
        <w:rPr/>
      </w:pPr>
      <w:r>
        <w:rPr/>
        <w:t>Capture and Euthanasia</w:t>
      </w:r>
    </w:p>
    <w:p>
      <w:pPr>
        <w:pStyle w:val="Normal"/>
        <w:autoSpaceDE w:val="false"/>
        <w:rPr>
          <w:color w:val="000000"/>
        </w:rPr>
      </w:pPr>
      <w:r>
        <w:rPr>
          <w:color w:val="000000"/>
        </w:rPr>
        <w:t xml:space="preserve">Capture and euthanasia would be implemented in areas where sharpshooting is not possible.  This procedure would include trapping or immobilizing deer using the technique that would create the least amount of stress.  By using a live-trap and physical technique to euthanize the animal, the venison could be used for human consumption.  </w:t>
      </w:r>
    </w:p>
    <w:p>
      <w:pPr>
        <w:pStyle w:val="Heading3"/>
        <w:rPr/>
      </w:pPr>
      <w:r>
        <w:rPr/>
        <w:t>Reproductive Control</w:t>
      </w:r>
    </w:p>
    <w:p>
      <w:pPr>
        <w:pStyle w:val="Normal"/>
        <w:autoSpaceDE w:val="false"/>
        <w:rPr>
          <w:color w:val="000000"/>
        </w:rPr>
      </w:pPr>
      <w:r>
        <w:rPr>
          <w:color w:val="000000"/>
        </w:rPr>
        <w:t>When reproductive controls suitable for management actions at a park-wide level are approved for deer management, this treatment option could be considered to maintain the population size at the determined density.  When reproduction control is allowed for deer management, it could be implemented after direct reduction efforts have reduced the population size, and would be used to maintain the lowered deer population level.  However, the success of implementing reproductive controls on a population that has undergone direct reduction efforts for several years would depend on the advances in reproductive control technology, sensitivity of the deer herd to humans, methods used by the sharpshooters, changes in immigration with reduced deer density and general deer movement behavior (Porter et al. 2004; Naugle et al. 2002).  It should be expected that capturing deer and getting close enough to administer remote injections or to capture deer will become increasingly difficult after direct reduction efforts due to deer behavior changes in response to previous human interaction (Underwood, pers. comm. 2005).</w:t>
      </w:r>
    </w:p>
    <w:p>
      <w:pPr>
        <w:pStyle w:val="Normal"/>
        <w:autoSpaceDE w:val="false"/>
        <w:rPr>
          <w:color w:val="000000"/>
        </w:rPr>
      </w:pPr>
      <w:r>
        <w:rPr>
          <w:color w:val="000000"/>
        </w:rPr>
        <w:t xml:space="preserve">The size of the deer population within the park at a density of 20 deer per square mile is 180 deer (approximately 9 square miles in park).  This size is close to the maximum size suggested for application of contraceptive controls in free-ranging deer populations.  Assuming that the composition of the reduced deer population remains the same as it is today (30% male/70% female) there would be 126 does in the population.  The majority of the does would need to be captured, radio collared and treated.  The treated animals would be required to be radio collared to allow for boosters or treatment in successive years.  The population would continue to be monitored for growth.  </w:t>
      </w:r>
    </w:p>
    <w:p>
      <w:pPr>
        <w:pStyle w:val="Normal"/>
        <w:autoSpaceDE w:val="false"/>
        <w:rPr>
          <w:color w:val="000000"/>
        </w:rPr>
      </w:pPr>
      <w:r>
        <w:rPr>
          <w:color w:val="000000"/>
        </w:rPr>
        <w:t>If the deer population increases during the reproductive control application under this alternative, periodic direct reduction action would be initiated to maintain the population density at the identified goal.</w:t>
      </w:r>
    </w:p>
    <w:p>
      <w:pPr>
        <w:pStyle w:val="Normal"/>
        <w:autoSpaceDE w:val="false"/>
        <w:rPr>
          <w:color w:val="000000"/>
        </w:rPr>
      </w:pPr>
      <w:r>
        <w:rPr>
          <w:color w:val="000000"/>
        </w:rPr>
      </w:r>
    </w:p>
    <w:p>
      <w:pPr>
        <w:pStyle w:val="Heading3"/>
        <w:rPr>
          <w:rFonts w:ascii="Helvetica" w:hAnsi="Helvetica" w:cs="Helvetica"/>
        </w:rPr>
      </w:pPr>
      <w:r>
        <w:rPr>
          <w:rFonts w:cs="Helvetica" w:ascii="Helvetica" w:hAnsi="Helvetica"/>
        </w:rPr>
        <w:t>Monitoring</w:t>
      </w:r>
    </w:p>
    <w:p>
      <w:pPr>
        <w:pStyle w:val="Normal"/>
        <w:autoSpaceDE w:val="false"/>
        <w:rPr>
          <w:color w:val="000000"/>
        </w:rPr>
      </w:pPr>
      <w:r>
        <w:rPr>
          <w:color w:val="000000"/>
        </w:rPr>
        <w:t>The monitoring conducted for this alternative would include at a minimum the monitoring described under Actions Common to All Alternatives.  The monitoring described for direct reduction and capture and euthanasia (alternative C) and for reproductive controls (alternative B) would be implemented as these methods are employed under this combination alternative.</w:t>
      </w:r>
    </w:p>
    <w:p>
      <w:pPr>
        <w:pStyle w:val="Normal"/>
        <w:autoSpaceDE w:val="false"/>
        <w:spacing w:lineRule="atLeast" w:line="240" w:before="0" w:after="0"/>
        <w:rPr>
          <w:color w:val="000000"/>
        </w:rPr>
      </w:pPr>
      <w:r>
        <w:rPr>
          <w:color w:val="000000"/>
        </w:rPr>
        <w:t>Under this alternative, the park would monitor the status of ongoing contraceptive research.  If the advances in technology could benefit the management plan of the park, the park would consider future application of reproductive controls as a research or management level action.</w:t>
      </w:r>
    </w:p>
    <w:p>
      <w:pPr>
        <w:pStyle w:val="Normal"/>
        <w:autoSpaceDE w:val="false"/>
        <w:rPr>
          <w:color w:val="000000"/>
        </w:rPr>
      </w:pPr>
      <w:r>
        <w:rPr>
          <w:color w:val="000000"/>
        </w:rPr>
      </w:r>
    </w:p>
    <w:p>
      <w:pPr>
        <w:pStyle w:val="Heading3"/>
        <w:rPr>
          <w:rFonts w:ascii="Helvetica" w:hAnsi="Helvetica" w:cs="Helvetica"/>
        </w:rPr>
      </w:pPr>
      <w:r>
        <w:rPr>
          <w:rFonts w:cs="Helvetica" w:ascii="Helvetica" w:hAnsi="Helvetica"/>
        </w:rPr>
        <w:t>Implementation Costs</w:t>
      </w:r>
    </w:p>
    <w:p>
      <w:pPr>
        <w:pStyle w:val="Heading5"/>
        <w:rPr>
          <w:i w:val="false"/>
          <w:i w:val="false"/>
          <w:iCs w:val="false"/>
        </w:rPr>
      </w:pPr>
      <w:r>
        <w:rPr>
          <w:i w:val="false"/>
          <w:iCs w:val="false"/>
        </w:rPr>
        <w:t>Fencing and Repellants</w:t>
      </w:r>
    </w:p>
    <w:p>
      <w:pPr>
        <w:pStyle w:val="Normal"/>
        <w:rPr/>
      </w:pPr>
      <w:r>
        <w:rPr/>
        <w:t>The cost for these actions would be similar to those described in Alternative A.</w:t>
      </w:r>
    </w:p>
    <w:p>
      <w:pPr>
        <w:pStyle w:val="Heading3"/>
        <w:rPr/>
      </w:pPr>
      <w:r>
        <w:rPr/>
        <w:t>Reproductive Controls</w:t>
      </w:r>
    </w:p>
    <w:p>
      <w:pPr>
        <w:pStyle w:val="Normal"/>
        <w:rPr/>
      </w:pPr>
      <w:r>
        <w:rPr/>
        <w:t>The costs for implementing reproductive control under this alternative would be dependent on many factors that cannot be defined at this time.</w:t>
      </w:r>
    </w:p>
    <w:p>
      <w:pPr>
        <w:pStyle w:val="Heading3"/>
        <w:rPr/>
      </w:pPr>
      <w:r>
        <w:rPr/>
        <w:t>Direct Reduction</w:t>
      </w:r>
    </w:p>
    <w:p>
      <w:pPr>
        <w:pStyle w:val="Normal"/>
        <w:rPr/>
      </w:pPr>
      <w:r>
        <w:rPr/>
        <w:t xml:space="preserve">The cost for using direct reduction to reduce the overall population size would be the same as in Alternative C.  Costs for using this method for maintaining the population at a given size would depend on the number of deer removed annually. </w:t>
      </w:r>
    </w:p>
    <w:p>
      <w:pPr>
        <w:pStyle w:val="Heading3"/>
        <w:rPr/>
      </w:pPr>
      <w:r>
        <w:rPr/>
        <w:t>Capture and Euthanasia</w:t>
      </w:r>
    </w:p>
    <w:p>
      <w:pPr>
        <w:pStyle w:val="Normal"/>
        <w:rPr/>
      </w:pPr>
      <w:r>
        <w:rPr/>
        <w:t>The cost for using capture and euthanasia to supplement the direct reduction effort would be the same as described for Alternative C.</w:t>
      </w:r>
    </w:p>
    <w:p>
      <w:pPr>
        <w:pStyle w:val="Normal"/>
        <w:rPr/>
      </w:pPr>
      <w:r>
        <w:rPr/>
      </w:r>
    </w:p>
    <w:p>
      <w:pPr>
        <w:pStyle w:val="Heading1"/>
        <w:rPr/>
      </w:pPr>
      <w:bookmarkStart w:id="0" w:name="_Ref57083075"/>
      <w:r>
        <w:rPr/>
        <w:t>Alternatives Considered but Rejected</w:t>
      </w:r>
      <w:bookmarkEnd w:id="0"/>
      <w:r>
        <w:rPr/>
        <w:t xml:space="preserve"> </w:t>
      </w:r>
    </w:p>
    <w:p>
      <w:pPr>
        <w:pStyle w:val="Heading2"/>
        <w:rPr/>
      </w:pPr>
      <w:r>
        <w:rPr/>
        <w:t>Fencing and Repellents as a stand-alone alternative</w:t>
      </w:r>
    </w:p>
    <w:p>
      <w:pPr>
        <w:pStyle w:val="Normal"/>
        <w:rPr>
          <w:color w:val="000000"/>
        </w:rPr>
      </w:pPr>
      <w:r>
        <w:rPr>
          <w:color w:val="000000"/>
        </w:rPr>
        <w:t>Fencing large areas of the park and applying repellents to particular plants or areas when used without other management methods would not meet the plan’s objectives, but was included as a component of the non-lethal alternative.  The fencing and repellents alternative was dismissed as a standalone option because of the time that would be required to achieve forest regeneration.  Furthermore, neither fencing nor repellents would reduce the density of deer in the park, thereby allowing deer browsing pressure to continue.  Based on this information, fencing and repellents were determined to be most effective when combined with other management measures that included deer density reduction methods.</w:t>
      </w:r>
    </w:p>
    <w:p>
      <w:pPr>
        <w:pStyle w:val="Heading2"/>
        <w:rPr/>
      </w:pPr>
      <w:r>
        <w:rPr/>
        <w:t>Reproductive Control of Does as a stand-alone alternative</w:t>
      </w:r>
    </w:p>
    <w:p>
      <w:pPr>
        <w:pStyle w:val="Normal"/>
        <w:rPr/>
      </w:pPr>
      <w:r>
        <w:rPr>
          <w:color w:val="000000"/>
        </w:rPr>
        <w:t xml:space="preserve">The use of reproductive control in does as a standalone alternative was considered, but given the current size and lack of containment of the Catoctin deer population, it was decided that this alternative would not meet the plan’s objectives as a singular option and was more feasible as a component of the non-lethal alternative or other combination alternatives.  The reproductive control alternative was dismissed as a standalone option because it would require treatment of 90 percent of the does in the park (nearly 600 does) during the first year and subsequent years in order to control population growth.  Research has shown that controlling population growth using current contraceptive technology on populations greater than 200 animals, where deer are not contained, is not feasible.  Therefore, in order for this method to be effectively used in achieving the plan’s objectives, the doe population would first need to be reduced to fewer than 100 does in order for treatment to succeed or combined with another alternative to foster forest regeneration </w:t>
      </w:r>
      <w:r>
        <w:rPr>
          <w:color w:val="000000"/>
          <w:sz w:val="21"/>
        </w:rPr>
        <w:t>(Rudolph et al. 2000).  Additionally, under current circumstances, the treated deer would need to be fenced and the treatment program designed as a research study</w:t>
      </w:r>
      <w:r>
        <w:rPr>
          <w:color w:val="000000"/>
        </w:rPr>
        <w:t>.</w:t>
      </w:r>
    </w:p>
    <w:p>
      <w:pPr>
        <w:pStyle w:val="Normal"/>
        <w:rPr/>
      </w:pPr>
      <w:r>
        <w:rPr/>
        <w:t>Fertility experts in the field of deer contraception believe isolated populations, with no immigration or emigration, have the best chance for successful reduction of herd numbers (Maryland Department of Natural Resources n.d.).  With the current state of technology, use of contraceptives on a large free roaming deer herd is likely infeasible.</w:t>
      </w:r>
    </w:p>
    <w:p>
      <w:pPr>
        <w:pStyle w:val="Normal"/>
        <w:rPr/>
      </w:pPr>
      <w:r>
        <w:rPr/>
        <w:t xml:space="preserve">In order for fertility control agents to effectively reduce population size, treatment with a contraceptive must decrease the reproductive rate to less than the mortality rate.  In urban deer populations, mortality rates are generally very low (approximately 10 percent), therefore it would be necessary to treat 70-90% of the female deer to effectively reduce or halt population growth (Rudolph et al. 2000).  Additionally, a significant amount of population data is necessary to effectively monitor the effects of long-term population growth or decline using contraceptives (Rudolph et al. 2000, Hobbs et al. 2000, Porter et al. 2004).  </w:t>
      </w:r>
    </w:p>
    <w:p>
      <w:pPr>
        <w:pStyle w:val="Normal"/>
        <w:rPr/>
      </w:pPr>
      <w:r>
        <w:rPr>
          <w:color w:val="000000"/>
        </w:rPr>
        <w:t xml:space="preserve">Contraceptives generally decrease population levels slowly.  At best, with 90 percent of the female deer treated, a 5% decline in the population would likely be expected after several years of contraceptive use.  </w:t>
      </w:r>
      <w:r>
        <w:rPr/>
        <w:t>Hobbs et al. described a model that suggests deer density will remain constant if 90% of the initial females are treated with a long term contraceptive.  Subsequently, 90% of female fawns would require treatment.  This would stabilize the population if the average mortality rate is 10 percent.  However, this result does not hold for short-duration contraceptives (1 year duration).  In this case, the 90% of reproductively mature females would require treatment each year in order to maintain constant herd numbers (Hobbs et. al. 2000).</w:t>
      </w:r>
    </w:p>
    <w:p>
      <w:pPr>
        <w:pStyle w:val="Normal"/>
        <w:rPr/>
      </w:pPr>
      <w:r>
        <w:rPr/>
        <w:t xml:space="preserve">Contraceptive techniques are best suited to localized populations where the number of breeding females to be treated is small (less than 100 deer) and managers are trying to maintain the population between 30% and 70% of carrying capacity (Rudolph et al. 2000).  The level of treatment effort necessary to carry out this alternative depends on a number of factors, including deer population density, approachability of individual deer, and efficacy and duration of the contraceptive treatment (Rudolph et al. 2000). </w:t>
      </w:r>
    </w:p>
    <w:p>
      <w:pPr>
        <w:pStyle w:val="Normal"/>
        <w:rPr>
          <w:color w:val="000000"/>
        </w:rPr>
      </w:pPr>
      <w:r>
        <w:rPr>
          <w:color w:val="000000"/>
        </w:rPr>
        <w:t xml:space="preserve">With regards to deer density within the park, Catoctin Mountain Park currently has approximately 104 deer per square mile and a 30/70 male/female ratio (NPS unpublished).  Since the park is roughly nine square miles in size, the deer population is estimated at 936 deer within the park (104 x 9).  With 655 of these deer being does (70 percent of 936), nearly 600 female deer would need to be treated (90% of 655).  Park wildlife managers estimate that they could possible capture and treat approximately 50 deer a month.  At this rate it would take a full year of non-stop trapping and treating of does within the park.  Since the agents currently being studied for potential use on white-tailed deer must be administered within 30 to 60 days prior to the breeding season for optimum effectiveness and reapplied annually in order to be effective, there is no reasonable means to implement reproductive controls in the park with the status of the current technology.  </w:t>
      </w:r>
    </w:p>
    <w:p>
      <w:pPr>
        <w:pStyle w:val="Normal"/>
        <w:rPr/>
      </w:pPr>
      <w:r>
        <w:rPr>
          <w:color w:val="000000"/>
        </w:rPr>
        <w:t>Ideally, in order to monitor the success of a contraceptive program e</w:t>
      </w:r>
      <w:r>
        <w:rPr/>
        <w:t>ach treated doe would be monitored to determine reproductive status.  Successfully implementing a contraceptive program on the park’s free-ranging deer population would be infeasible due to the size of the population and animal accessibility.</w:t>
      </w:r>
    </w:p>
    <w:p>
      <w:pPr>
        <w:pStyle w:val="Normal"/>
        <w:rPr>
          <w:color w:val="000000"/>
        </w:rPr>
      </w:pPr>
      <w:r>
        <w:rPr/>
        <w:t>Additionally, the State of Maryland Department of Natural Resources (DNR) requires a permit for the use of immunocontraceptives in the state.  Currently permits have been issued in only two project locations in Maryland for research on deer contraception.  Both areas have fenced deer populations.  The State of Maryland would be hesitant to provide permits for contraceptive use in free-ranging deer populations or for contraceptive use in management applications because of the lack of a U.S. Food and Drug Administration (FDA) approved wildlife product.  They would be willing to issue a research related permit if the proposed project would contribute new information to the science of wildlife fertility control (Eyler, pers.comm., March 2005).  Additionally, the study area would need to be fenced.  If regulation or technology changes for immunocontraceptives occur, the State of Maryland may adopt a different policy on reproductive controls.</w:t>
      </w:r>
    </w:p>
    <w:p>
      <w:pPr>
        <w:pStyle w:val="Heading2"/>
        <w:rPr/>
      </w:pPr>
      <w:r>
        <w:rPr/>
        <w:t>Direct Reduction as a stand-alone alternative</w:t>
      </w:r>
    </w:p>
    <w:p>
      <w:pPr>
        <w:pStyle w:val="Normal"/>
        <w:autoSpaceDE w:val="false"/>
        <w:rPr/>
      </w:pPr>
      <w:r>
        <w:rPr>
          <w:color w:val="000000"/>
        </w:rPr>
        <w:t>Direct reduction of the deer population was considered as a standalone</w:t>
      </w:r>
      <w:r>
        <w:rPr>
          <w:i/>
          <w:color w:val="808080"/>
        </w:rPr>
        <w:t xml:space="preserve"> </w:t>
      </w:r>
      <w:r>
        <w:rPr>
          <w:color w:val="000000"/>
        </w:rPr>
        <w:t>alternative, but dismissed because secure areas within the park and</w:t>
      </w:r>
      <w:r>
        <w:rPr>
          <w:i/>
          <w:color w:val="808080"/>
        </w:rPr>
        <w:t xml:space="preserve"> </w:t>
      </w:r>
      <w:r>
        <w:rPr>
          <w:color w:val="000000"/>
        </w:rPr>
        <w:t>areas of high visitor use would make sharpshooting dangerous in those</w:t>
      </w:r>
      <w:r>
        <w:rPr>
          <w:i/>
          <w:color w:val="808080"/>
        </w:rPr>
        <w:t xml:space="preserve"> </w:t>
      </w:r>
      <w:r>
        <w:rPr>
          <w:color w:val="000000"/>
        </w:rPr>
        <w:t>locations, requiring other methods in addition to direct reduction to achieve</w:t>
      </w:r>
      <w:r>
        <w:rPr>
          <w:i/>
          <w:color w:val="808080"/>
        </w:rPr>
        <w:t xml:space="preserve"> </w:t>
      </w:r>
      <w:r>
        <w:rPr>
          <w:color w:val="000000"/>
        </w:rPr>
        <w:t>deer density goals.  Therefore, sharpshooting was included in the lethal</w:t>
      </w:r>
      <w:r>
        <w:rPr>
          <w:i/>
          <w:color w:val="808080"/>
        </w:rPr>
        <w:t xml:space="preserve"> </w:t>
      </w:r>
      <w:r>
        <w:rPr>
          <w:color w:val="000000"/>
        </w:rPr>
        <w:t>alternative but dismissed as a standalone solution.</w:t>
      </w:r>
    </w:p>
    <w:p>
      <w:pPr>
        <w:pStyle w:val="Heading2"/>
        <w:rPr/>
      </w:pPr>
      <w:r>
        <w:rPr/>
        <w:t>Capture and Euthanasia as a stand-alone alternative</w:t>
      </w:r>
    </w:p>
    <w:p>
      <w:pPr>
        <w:pStyle w:val="Normal"/>
        <w:autoSpaceDE w:val="false"/>
        <w:rPr>
          <w:color w:val="000000"/>
        </w:rPr>
      </w:pPr>
      <w:r>
        <w:rPr>
          <w:color w:val="000000"/>
        </w:rPr>
        <w:t>Capturing and euthanizing deer was considered as a standalone alternative but dismissed due to the difficulty and expense associated with capturing enough deer to sufficiently reduce the population to reach forest regeneration goals.  This lethal method of population control is less efficient and more stressful to deer than sharpshooting.  Deer would be captured with nets or preset traps that can accommodate one or more deer, and then euthanized with a lethal weapon or through injection of a lethal drug.  Generally, lethal drugs would not be used because the park could not donate the meat from a drugged deer to a food bank.  The 2004 distance sampling survey indicates there are 104 deer per square mile within the park, which means that approximately 756 to 801 deer would need to be removed initially from the park under this alternative if it were implemented without any other management measures.  This alternative was added to the lethal combination alternative because it could be used as an alternative to sharpshooting in areas of the park where shooting may be limited for safety and security reasons, or to target specific problem deer. Due to the difficult terrain and high numbers of deer requiring capture and euthanasia, this alternative was determined infeasible as a standalone solution.</w:t>
      </w:r>
    </w:p>
    <w:p>
      <w:pPr>
        <w:pStyle w:val="Heading2"/>
        <w:rPr/>
      </w:pPr>
      <w:r>
        <w:rPr/>
        <w:t>Special Public Hunt</w:t>
      </w:r>
    </w:p>
    <w:p>
      <w:pPr>
        <w:pStyle w:val="Normal"/>
        <w:rPr>
          <w:color w:val="000000"/>
        </w:rPr>
      </w:pPr>
      <w:r>
        <w:rPr>
          <w:color w:val="000000"/>
        </w:rPr>
        <w:t>The Catoctin Mountain Park Deer Management Plan Internal Scoping Report (NPS 2004) listed a special park hunt as a preliminary alternative to undertake direct reduction of the deer herd.  A public hunting alternative for Catoctin Mountain Park was rejected because it would be inconsistent with long-standing basic policy objectives for NPS units.  In 1984, after careful consideration of Congressional intent regarding hunting in national parks, NPS promulgated a rule (36 CFR 2.2) that states public hunting is allowed in national park areas only where specifically mandated by federal statutory law.  No provision for hunting exists in the legislation for Catoctin Mountain Park. Because Congress has not acted in the past to allow hunting within the park, the prospect of congressional action at this time is considered remote and speculative. Given the added security issues involving Camp David, the Presidential retreat that lies within Catoctin Mountain Park, the prospects for a legislative change to allow hunting are even more remote.  Therefore, this alternative is considered unreasonable and was rejected.</w:t>
      </w:r>
    </w:p>
    <w:p>
      <w:pPr>
        <w:pStyle w:val="Heading2"/>
        <w:rPr/>
      </w:pPr>
      <w:r>
        <w:rPr/>
        <w:t xml:space="preserve">Reproductive Control of Bucks </w:t>
      </w:r>
    </w:p>
    <w:p>
      <w:pPr>
        <w:pStyle w:val="Normal"/>
        <w:rPr/>
      </w:pPr>
      <w:r>
        <w:rPr/>
        <w:t>Another form of reproductive control includes sterilization of bucks.  In a study of sterilization of feral horses, sterilizing only dominant harem stallions resulted in relatively modest reductions in population growth.  Substantial reproduction may occur even when 100% of the dominant harem stallions are sterilized if other males perform as little as 10% of the breeding.  Adequate suppression of population growth may be attained only if a large proportion of all males in the population are sterilized (Garrott and Siniff 1992).</w:t>
      </w:r>
    </w:p>
    <w:p>
      <w:pPr>
        <w:pStyle w:val="Normal"/>
        <w:rPr/>
      </w:pPr>
      <w:r>
        <w:rPr/>
        <w:t>Another study on the use of vasectomy on wolves suggested that population reduction depends largely on the degree of annual immigration.  With high immigration (which could be expected from the state park that shares Catoctin Mountain Park’s southern boundary and private lands to the north), periodic sterilization produced only moderate reductions in population size relative to an untreated population.  Similar reductions in population size were obtained by periodically removing large numbers of wolves (Haight and Mech 1997).</w:t>
      </w:r>
    </w:p>
    <w:p>
      <w:pPr>
        <w:pStyle w:val="Normal"/>
        <w:rPr/>
      </w:pPr>
      <w:r>
        <w:rPr/>
        <w:t>Under this alternative, long-term population stability would become an issue, along with genetic variability (a few nondominant bucks could breed the entire herd).  If females did not become pregnant, their estrous cycle could be extended, resulting in later pregnancies and lower survival for fawns born later in the year (as a result of a higher winter-kill potential).  The population dynamic and makeup of the herd could suffer under this alternative.</w:t>
      </w:r>
    </w:p>
    <w:p>
      <w:pPr>
        <w:pStyle w:val="Heading2"/>
        <w:rPr/>
      </w:pPr>
      <w:r>
        <w:rPr/>
        <w:t>Predator Reintroduction</w:t>
      </w:r>
    </w:p>
    <w:p>
      <w:pPr>
        <w:pStyle w:val="Normal"/>
        <w:rPr/>
      </w:pPr>
      <w:r>
        <w:rPr/>
        <w:t>Reintroducing predators into Catoctin Mountain Park is not feasible due to a lack of suitable habitat that is large enough to support them.  The proximity to growing human communities and adjacent livestock operations would result in conflicts with reintroduced predators that would prey on deer, such as gray wolves or cougars.  Other native animals, as well as domestic pets, could also become potential prey if predators were reintroduced to the Catoctin area.  In addition, the natural predation of deer in a small natural area such as Catoctin Mountain Park would not be effective in controlling the population at the level needed to protect and maintain plant abundance and diversity.</w:t>
      </w:r>
    </w:p>
    <w:p>
      <w:pPr>
        <w:pStyle w:val="Heading2"/>
        <w:rPr/>
      </w:pPr>
      <w:r>
        <w:rPr/>
        <w:t>Use of Poison</w:t>
      </w:r>
    </w:p>
    <w:p>
      <w:pPr>
        <w:pStyle w:val="Normal"/>
        <w:rPr/>
      </w:pPr>
      <w:r>
        <w:rPr/>
        <w:t xml:space="preserve">Under this alternative, poison mixed with food sources such as grains would be used to kill deer.  Death from poisoning would not be immediate, and health concerns resulting from people potentially hunting and eating poisoned deer that have wandered out of the park could be an issue.  In addition, non-target native wildlife or roaming pets could potentially eat a tainted carcass or the poison itself. </w:t>
      </w:r>
    </w:p>
    <w:p>
      <w:pPr>
        <w:pStyle w:val="Heading2"/>
        <w:rPr/>
      </w:pPr>
      <w:r>
        <w:rPr/>
        <w:t>Capture and Relocation</w:t>
      </w:r>
    </w:p>
    <w:p>
      <w:pPr>
        <w:pStyle w:val="Normal"/>
        <w:rPr/>
      </w:pPr>
      <w:r>
        <w:rPr/>
        <w:t xml:space="preserve">Under this alternative, deer within Catoctin Mountain Park would be captured and relocated to areas a sufficient distance from the park to ensure they would not return. </w:t>
      </w:r>
    </w:p>
    <w:p>
      <w:pPr>
        <w:pStyle w:val="Normal"/>
        <w:rPr/>
      </w:pPr>
      <w:r>
        <w:rPr/>
        <w:t>Permits would be required from the Maryland Department of Natural Resources to relocate animals to other portions of the state.  Deer could also be relocated out of state, but special permits, testing, and possible quarantine processes would be required, especially considering the concerns over chronic wasting disease (CWD).  Deer relocation methods have been shown to cost from $400–$800 per deer (Porter 1991).  Given the abundance of deer in Maryland and most of the United States, recipients for such a program would be very limited.</w:t>
      </w:r>
    </w:p>
    <w:p>
      <w:pPr>
        <w:pStyle w:val="Normal"/>
        <w:rPr/>
      </w:pPr>
      <w:r>
        <w:rPr/>
        <w:t>Live capture and relocation methods can result in high mortality rates among captured and/or relocated deer.  Implementation of this alternative could result in the death of more than 50% of the deer during the first year after release (Jones and Witham 1990).  In one study, only 15% of the relocated deer had survived one year after relocation (O’Bryan and McCullough 1985).</w:t>
      </w:r>
    </w:p>
    <w:p>
      <w:pPr>
        <w:pStyle w:val="Heading2"/>
        <w:rPr/>
      </w:pPr>
      <w:r>
        <w:rPr/>
        <w:t xml:space="preserve">Supplemental Feeding </w:t>
      </w:r>
    </w:p>
    <w:p>
      <w:pPr>
        <w:pStyle w:val="Normal"/>
        <w:rPr/>
      </w:pPr>
      <w:r>
        <w:rPr/>
        <w:t xml:space="preserve">Providing supplemental food sources for deer would potentially decrease browsing pressure on vegetation resources at Catoctin Mountain Park.  However, increasing food sources would increase deer health and reproduction, leading to a growing deer population.  In the long term, this would compound problems associated with high deer numbers (MDNR 1998).  </w:t>
      </w:r>
    </w:p>
    <w:p>
      <w:pPr>
        <w:pStyle w:val="Heading2"/>
        <w:rPr/>
      </w:pPr>
      <w:r>
        <w:rPr/>
        <w:t>Introduction of Parasites or Disease</w:t>
      </w:r>
    </w:p>
    <w:p>
      <w:pPr>
        <w:pStyle w:val="Normal"/>
        <w:rPr/>
      </w:pPr>
      <w:r>
        <w:rPr/>
        <w:t>Under this alternative deer parasites or disease would be introduced to kill deer.  Death from such methods would not be immediate.  Health concerns resulting from people potentially hunting and eating diseased deer that have wandered out of the park could arise.  Non-target native wildlife or roaming pets could potentially eat a diseased carcass.  In addition, such parasites or diseases have the potential to affect other wildlife species or even humans, or spread to the deer population outside the park.</w:t>
      </w:r>
    </w:p>
    <w:p>
      <w:pPr>
        <w:pStyle w:val="Heading2"/>
        <w:rPr/>
      </w:pPr>
      <w:r>
        <w:rPr/>
        <w:t>Surgical Sterilization of Does</w:t>
      </w:r>
    </w:p>
    <w:p>
      <w:pPr>
        <w:pStyle w:val="Normal"/>
        <w:rPr/>
      </w:pPr>
      <w:r>
        <w:rPr/>
        <w:t>This alternative provides the advantage of permanent sterilization of individuals.  Under this alternative, female deer would be captured, tagged, and surgically sterilized, usually requiring a licensed veterinarian.  They would then be released back into the park.  In addition to the capture stress induced by this alternative, stresses due to tranquilizers/anesthesia, surgical procedures, and recovery could increase mortality rates of sterilized individuals.  Additionally, the long-term effects of this alternative on population genetics or behavior have not been well documented.  Some researchers suggest that, depending on the type of sterilization used, changes in animal behavior would be expected (Warren 2000).  Removal of the ovaries, thus changing hormone production in the treated animal, would result in altered behavior.  With a ligation procedure, normal hormone production would remain; however, this has been shown to result in repeated estrous cycles during the breeding season (Knox et al. 1988), extending the rut by modifying the male response behavior.</w:t>
      </w:r>
    </w:p>
    <w:p>
      <w:pPr>
        <w:pStyle w:val="Heading2"/>
        <w:rPr/>
      </w:pPr>
      <w:r>
        <w:rPr/>
        <w:t>Fencing the Entire Park</w:t>
      </w:r>
    </w:p>
    <w:p>
      <w:pPr>
        <w:pStyle w:val="Normal"/>
        <w:rPr/>
      </w:pPr>
      <w:r>
        <w:rPr/>
        <w:t>The entire park unit could be fenced to prevent deer from entering or leaving Catoctin Mountain Park.  The minimum fence height would need to be approximately 8 feet to prevent deer from jumping over the barrier.  Fencing would prevent deer from being “pushed” into Catoctin Mountain Park from Cunningham State Falls to the south during hunting season, and it would also prevent deer from the park entering agricultural lands to the north, alleviating impacts to local farmers.  However, vegetation within Catoctin Mountain Park would continue to suffer the effects of deer browse, the deer population within the fenced area would continue to increase, and the health of the contained herd would suffer.  Therefore, all deer within the fence would either need to be removed or the deer population within the fence would need to be managed with other methods to meet the goals of the park management plan.  For these reasons, this alternative was dismissed.</w:t>
      </w:r>
    </w:p>
    <w:p>
      <w:pPr>
        <w:pStyle w:val="Heading2"/>
        <w:rPr/>
      </w:pPr>
      <w:r>
        <w:rPr/>
        <w:t xml:space="preserve">Humane Society suggested Research Alternative </w:t>
      </w:r>
    </w:p>
    <w:p>
      <w:pPr>
        <w:pStyle w:val="Normal"/>
        <w:autoSpaceDE w:val="false"/>
        <w:rPr>
          <w:color w:val="000000"/>
        </w:rPr>
      </w:pPr>
      <w:r>
        <w:rPr>
          <w:color w:val="000000"/>
        </w:rPr>
        <w:t xml:space="preserve">During public scoping, a Research Alternative was suggested by the Humane Society of the United States that would be based on the premise that Catoctin would “serve a more valuable role in determining the long-term consequences of having an ‘overabundant’ deer herd if it were left without a proactive management scheme in place.”  Such an alternative would closely evaluate the potential utility of a coordinated effort to link different experimental “treatments” with a “control” that would allow for research questions as yet unanswered to be better addressed.  </w:t>
      </w:r>
    </w:p>
    <w:p>
      <w:pPr>
        <w:pStyle w:val="Normal"/>
        <w:autoSpaceDE w:val="false"/>
        <w:rPr>
          <w:color w:val="000000"/>
        </w:rPr>
      </w:pPr>
      <w:r>
        <w:rPr>
          <w:color w:val="000000"/>
        </w:rPr>
        <w:t>Catoctin Mountain Park has been monitoring forest health and impacts from deer browse for over 20 years, and evidence shows that the forest is no longer naturally regenerating due in large part to browse impacts.  To continue following a purely research-oriented path would not meet the plan’s objectives.  For these reasons, this research only alternative has been dismissed from further analysis.</w:t>
      </w:r>
    </w:p>
    <w:p>
      <w:pPr>
        <w:pStyle w:val="Heading2"/>
        <w:rPr/>
      </w:pPr>
      <w:r>
        <w:rPr/>
        <w:t>Humane Society suggested Ecosystem Management Alternative</w:t>
      </w:r>
    </w:p>
    <w:p>
      <w:pPr>
        <w:pStyle w:val="Normal"/>
        <w:autoSpaceDE w:val="false"/>
        <w:rPr>
          <w:color w:val="000000"/>
        </w:rPr>
      </w:pPr>
      <w:r>
        <w:rPr>
          <w:color w:val="000000"/>
        </w:rPr>
        <w:t xml:space="preserve">During public scoping, the Humane Society of the United States suggested a type of ecosystem management alternative that would evaluate “various natural and artificial phenomena” affecting the park, such as historic uses, chestnut blight, dogwood anthracnose, storms, and the recent appearance of predators.  This alternative would address the park ecosystem, focusing on the “larger picture” and “develop a deer management plan that supports forest regeneration providing for long-term protection, conservation, and restoration of native species and cultural landscapes.”  </w:t>
      </w:r>
    </w:p>
    <w:p>
      <w:pPr>
        <w:pStyle w:val="Normal"/>
        <w:autoSpaceDE w:val="false"/>
        <w:rPr>
          <w:color w:val="000000"/>
        </w:rPr>
      </w:pPr>
      <w:r>
        <w:rPr>
          <w:color w:val="000000"/>
        </w:rPr>
        <w:t>The NPS resource management plan for Catoctin Mountain Park (1998), focuses on planning for resource management from the ecosystem perspective.  In this context, the NPS believes that forest regeneration is a crucial component of ecosystem health, and recognizes that many factors influence ecosystems.  However, action is needed at this time to address deer browse impacts specifically, which represent existing conditions that “need to be changed and problems that need to be remedied,” requiring a focus on deer management as a primary component of overall ecosystem health.  Other factors influencing forest regeneration, such as historic activities and disease, have been incorporated into the evaluation of impacts in this plan.  Therefore, an Ecosystem Management Alternative as defined above has been dismissed from further analysis.</w:t>
      </w:r>
    </w:p>
    <w:p>
      <w:pPr>
        <w:pStyle w:val="Heading2"/>
        <w:rPr/>
      </w:pPr>
      <w:r>
        <w:rPr/>
        <w:t>Bow-Hunting Only</w:t>
      </w:r>
    </w:p>
    <w:p>
      <w:pPr>
        <w:pStyle w:val="BodyText3"/>
        <w:autoSpaceDE w:val="false"/>
        <w:spacing w:lineRule="auto" w:line="240"/>
        <w:rPr/>
      </w:pPr>
      <w:r>
        <w:rPr/>
        <w:t>During public scoping, it was suggested that bow hunting only be offered as an alternative. Public hunting of any type (including bow hunting) has been dismissed as defined under “Special Hunt,” above.</w:t>
      </w:r>
    </w:p>
    <w:p>
      <w:pPr>
        <w:pStyle w:val="Heading2"/>
        <w:rPr/>
      </w:pPr>
      <w:r>
        <w:rPr/>
        <w:t>Haze Deer into State Park</w:t>
      </w:r>
    </w:p>
    <w:p>
      <w:pPr>
        <w:pStyle w:val="Normal"/>
        <w:autoSpaceDE w:val="false"/>
        <w:rPr>
          <w:color w:val="000000"/>
        </w:rPr>
      </w:pPr>
      <w:r>
        <w:rPr>
          <w:color w:val="000000"/>
        </w:rPr>
        <w:t>An alternative provided during public scoping suggested using volunteers to move deer out of Catoctin Mountain Park across Rt. 77 into Cunningham Falls State Park, “where hunters will be waiting” to shoot the deer. This alternative was dismissed for safety reasons. Pushing deer across a busy highway could increase the potential for deer/vehicle collisions. In addition, volunteers might inadvertently chase deer across the highway, putting themselves at risk of being hit by a vehicle. Furthermore, hunters waiting along the state park boundary to shoot toward deer coming from Catoctin Mountain Park would put the volunteers at risk of being shot. For these reasons, this alternative has been dismissed from further analysis.</w:t>
      </w:r>
    </w:p>
    <w:p>
      <w:pPr>
        <w:pStyle w:val="Heading2"/>
        <w:rPr/>
      </w:pPr>
      <w:r>
        <w:rPr/>
        <w:t>Birth Control in Deer Food</w:t>
      </w:r>
    </w:p>
    <w:p>
      <w:pPr>
        <w:pStyle w:val="Normal"/>
        <w:autoSpaceDE w:val="false"/>
        <w:spacing w:lineRule="atLeast" w:line="240" w:before="0" w:after="0"/>
        <w:rPr/>
      </w:pPr>
      <w:r>
        <w:rPr/>
        <w:t xml:space="preserve">Another alternative offered during public scoping suggested providing deer with food laced with birth control.  </w:t>
      </w:r>
      <w:r>
        <w:rPr>
          <w:color w:val="000000"/>
        </w:rPr>
        <w:t>There are currently major obstacles to oral contraception in deer, including dosage control, absorption of active agents, and ingestion of bait by nontarget wildlife.  Based on these concerns and past studies, much research is still required before an oral antifertility agent becomes available (DeNicola et al, 2000).  Therefore, th</w:t>
      </w:r>
      <w:r>
        <w:rPr/>
        <w:t>is alternative was dismissed because the technology has not been developed that would allow for adequate doses of contraceptive drugs to be administered in this form, and the contraceptive drugs being developed for deer have not been tested for reactions in other animals that may have access to this food.</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 w:val="center" w:pos="882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 w:val="center" w:pos="9090" w:leader="none"/>
      </w:tabs>
      <w:spacing w:before="60" w:after="6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atoctin Mountain Park Deer Management Plan</w:t>
      <w:tab/>
      <w:t xml:space="preserve">Draft </w:t>
      <w:tab/>
      <w:t>Draft Summary of Alternati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atoctin Mountain Park Deer Management Plan</w:t>
      <w:tab/>
      <w:tab/>
      <w:t>Draft Summary of Altern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sz w:val="36"/>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color w:val="000000"/>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
    </w:rPr>
  </w:style>
  <w:style w:type="paragraph" w:styleId="Heading5">
    <w:name w:val="Heading 5"/>
    <w:basedOn w:val="Normal"/>
    <w:next w:val="Normal"/>
    <w:qFormat/>
    <w:pPr>
      <w:keepNext w:val="true"/>
      <w:numPr>
        <w:ilvl w:val="4"/>
        <w:numId w:val="1"/>
      </w:numPr>
      <w:outlineLvl w:val="4"/>
    </w:pPr>
    <w:rPr>
      <w:b/>
      <w:bCs/>
      <w:i/>
      <w:iCs/>
      <w:sz w:val="24"/>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autoSpaceDE w:val="false"/>
      <w:outlineLvl w:val="7"/>
    </w:pPr>
    <w:rPr>
      <w:rFonts w:ascii="Helvetica" w:hAnsi="Helvetica" w:cs="Helvetica"/>
      <w:b/>
      <w:bCs/>
      <w:color w:val="000000"/>
      <w:sz w:val="24"/>
    </w:rPr>
  </w:style>
  <w:style w:type="paragraph" w:styleId="Heading9">
    <w:name w:val="Heading 9"/>
    <w:basedOn w:val="Normal"/>
    <w:next w:val="Normal"/>
    <w:qFormat/>
    <w:pPr>
      <w:keepNext w:val="true"/>
      <w:numPr>
        <w:ilvl w:val="8"/>
        <w:numId w:val="1"/>
      </w:numPr>
      <w:autoSpaceDE w:val="false"/>
      <w:outlineLvl w:val="8"/>
    </w:pPr>
    <w:rPr>
      <w:color w:val="000000"/>
      <w:sz w:val="24"/>
      <w:u w:val="single"/>
    </w:rPr>
  </w:style>
  <w:style w:type="character" w:styleId="WW8Num1z0">
    <w:name w:val="WW8Num1z0"/>
    <w:qFormat/>
    <w:rPr>
      <w:rFonts w:ascii="Symbol" w:hAnsi="Symbol" w:cs="Symbol"/>
      <w:sz w:val="18"/>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24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i/>
      <w:color w:val="auto"/>
      <w:sz w:val="20"/>
      <w:szCs w:val="20"/>
      <w:lang w:val="en-US" w:bidi="ar-SA" w:eastAsia="zh-CN"/>
    </w:rPr>
  </w:style>
  <w:style w:type="paragraph" w:styleId="BodyText2">
    <w:name w:val="Body Text 2"/>
    <w:basedOn w:val="Normal"/>
    <w:qFormat/>
    <w:pPr>
      <w:spacing w:before="60" w:after="120"/>
    </w:pPr>
    <w:rPr>
      <w:sz w:val="22"/>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Contents1">
    <w:name w:val="TOC 1"/>
    <w:basedOn w:val="Normal"/>
    <w:next w:val="Normal"/>
    <w:pPr>
      <w:tabs>
        <w:tab w:val="clear" w:pos="720"/>
        <w:tab w:val="right" w:pos="9072" w:leader="dot"/>
      </w:tabs>
      <w:spacing w:before="240" w:after="60"/>
    </w:pPr>
    <w:rPr>
      <w:color w:val="000000"/>
      <w:sz w:val="22"/>
      <w:lang w:val="en-US" w:eastAsia="en-US"/>
    </w:rPr>
  </w:style>
  <w:style w:type="paragraph" w:styleId="NormalHangingIndent">
    <w:name w:val="Normal+Hanging Indent"/>
    <w:basedOn w:val="Normal"/>
    <w:qFormat/>
    <w:pPr>
      <w:spacing w:before="60" w:after="120"/>
      <w:ind w:left="720" w:hanging="360"/>
    </w:pPr>
    <w:rPr>
      <w:sz w:val="22"/>
    </w:rPr>
  </w:style>
  <w:style w:type="paragraph" w:styleId="CommentText">
    <w:name w:val="Comment Text"/>
    <w:basedOn w:val="Normal"/>
    <w:qFormat/>
    <w:pPr/>
    <w:rPr/>
  </w:style>
  <w:style w:type="paragraph" w:styleId="BodyText3">
    <w:name w:val="Body Text 3"/>
    <w:basedOn w:val="Normal"/>
    <w:qFormat/>
    <w:pPr>
      <w:spacing w:lineRule="atLeast" w:line="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24:00Z</dcterms:created>
  <dc:creator>MIS Staff</dc:creator>
  <dc:description/>
  <cp:keywords/>
  <dc:language>en-US</dc:language>
  <cp:lastModifiedBy>bells</cp:lastModifiedBy>
  <cp:lastPrinted>2005-04-14T08:24:00Z</cp:lastPrinted>
  <dcterms:modified xsi:type="dcterms:W3CDTF">2005-04-14T15:24:00Z</dcterms:modified>
  <cp:revision>2</cp:revision>
  <dc:subject/>
  <dc:title>ALTERNATIVES FOR TAC REVIEW (4/16/04)</dc:title>
</cp:coreProperties>
</file>