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right" w:pos="1440" w:leader="none"/>
          <w:tab w:val="left" w:pos="2880" w:leader="none"/>
        </w:tabs>
        <w:rPr>
          <w:rFonts w:ascii="Courier New" w:hAnsi="Courier New" w:cs="Courier New"/>
          <w:sz w:val="24"/>
          <w:szCs w:val="24"/>
        </w:rPr>
      </w:pPr>
      <w:r>
        <w:rPr>
          <w:rFonts w:cs="Courier New" w:ascii="Courier New" w:hAnsi="Courier New"/>
          <w:sz w:val="24"/>
          <w:szCs w:val="24"/>
        </w:rPr>
        <w:t xml:space="preserve">Transcribed by </w:t>
      </w:r>
    </w:p>
    <w:p>
      <w:pPr>
        <w:pStyle w:val="Normal"/>
        <w:tabs>
          <w:tab w:val="clear" w:pos="720"/>
          <w:tab w:val="left" w:pos="-1440" w:leader="none"/>
          <w:tab w:val="left" w:pos="-720" w:leader="none"/>
          <w:tab w:val="right" w:pos="1440" w:leader="none"/>
          <w:tab w:val="left" w:pos="2880" w:leader="none"/>
        </w:tabs>
        <w:rPr>
          <w:rFonts w:ascii="Courier New" w:hAnsi="Courier New" w:cs="Courier New"/>
          <w:sz w:val="24"/>
          <w:szCs w:val="24"/>
        </w:rPr>
      </w:pPr>
      <w:r>
        <w:rPr>
          <w:rFonts w:cs="Courier New" w:ascii="Courier New" w:hAnsi="Courier New"/>
          <w:b/>
          <w:sz w:val="24"/>
          <w:szCs w:val="24"/>
        </w:rPr>
        <w:t>A.D.S. - Alice Darling Secretarial Services</w:t>
      </w:r>
    </w:p>
    <w:p>
      <w:pPr>
        <w:pStyle w:val="Normal"/>
        <w:tabs>
          <w:tab w:val="clear" w:pos="720"/>
          <w:tab w:val="left" w:pos="-1440" w:leader="none"/>
          <w:tab w:val="left" w:pos="-720" w:leader="none"/>
          <w:tab w:val="right" w:pos="1440" w:leader="none"/>
          <w:tab w:val="left" w:pos="2880" w:leader="none"/>
        </w:tabs>
        <w:rPr>
          <w:rFonts w:ascii="Courier New" w:hAnsi="Courier New" w:cs="Courier New"/>
          <w:sz w:val="24"/>
          <w:szCs w:val="24"/>
        </w:rPr>
      </w:pPr>
      <w:r>
        <w:rPr>
          <w:rFonts w:cs="Courier New" w:ascii="Courier New" w:hAnsi="Courier New"/>
          <w:sz w:val="24"/>
          <w:szCs w:val="24"/>
        </w:rPr>
        <w:t>One Mifflin Place, Suite 400, Cambridge MA 02138 617-876-8750</w:t>
      </w:r>
    </w:p>
    <w:p>
      <w:pPr>
        <w:pStyle w:val="Heading2"/>
        <w:ind w:left="4651" w:hanging="4651"/>
        <w:rPr>
          <w:rFonts w:ascii="Courier New" w:hAnsi="Courier New" w:cs="Courier New"/>
          <w:sz w:val="24"/>
          <w:szCs w:val="24"/>
        </w:rPr>
      </w:pPr>
      <w:r>
        <w:rPr>
          <w:rFonts w:cs="Courier New"/>
          <w:sz w:val="24"/>
          <w:szCs w:val="24"/>
        </w:rPr>
      </w:r>
    </w:p>
    <w:p>
      <w:pPr>
        <w:pStyle w:val="Normal"/>
        <w:rPr>
          <w:rFonts w:ascii="Courier New" w:hAnsi="Courier New" w:cs="Courier New"/>
          <w:sz w:val="24"/>
          <w:szCs w:val="24"/>
        </w:rPr>
      </w:pPr>
      <w:r>
        <w:rPr>
          <w:rFonts w:cs="Courier New" w:ascii="Courier New" w:hAnsi="Courier New"/>
          <w:sz w:val="24"/>
          <w:szCs w:val="24"/>
        </w:rPr>
        <w:t>TRANSCRIPTION OF AUDIO FOR: National Park Service</w:t>
      </w:r>
    </w:p>
    <w:p>
      <w:pPr>
        <w:pStyle w:val="Normal"/>
        <w:tabs>
          <w:tab w:val="clear" w:pos="720"/>
          <w:tab w:val="left" w:pos="-1440" w:leader="none"/>
          <w:tab w:val="left" w:pos="-720" w:leader="none"/>
          <w:tab w:val="right" w:pos="1440" w:leader="none"/>
          <w:tab w:val="left" w:pos="2880" w:leader="none"/>
          <w:tab w:val="center" w:pos="4680" w:leader="none"/>
        </w:tabs>
        <w:rPr>
          <w:rFonts w:ascii="Courier New" w:hAnsi="Courier New" w:cs="Courier New"/>
          <w:sz w:val="24"/>
          <w:szCs w:val="24"/>
        </w:rPr>
      </w:pPr>
      <w:r>
        <w:rPr>
          <w:rFonts w:cs="Courier New" w:ascii="Courier New" w:hAnsi="Courier New"/>
          <w:sz w:val="24"/>
          <w:szCs w:val="24"/>
        </w:rPr>
      </w:r>
    </w:p>
    <w:p>
      <w:pPr>
        <w:pStyle w:val="Normal"/>
        <w:tabs>
          <w:tab w:val="clear" w:pos="720"/>
          <w:tab w:val="left" w:pos="-1440" w:leader="none"/>
          <w:tab w:val="left" w:pos="-720" w:leader="none"/>
          <w:tab w:val="right" w:pos="1440" w:leader="none"/>
          <w:tab w:val="left" w:pos="2880" w:leader="none"/>
        </w:tabs>
        <w:rPr>
          <w:rFonts w:ascii="Courier New" w:hAnsi="Courier New" w:cs="Courier New"/>
          <w:sz w:val="24"/>
          <w:szCs w:val="24"/>
        </w:rPr>
      </w:pPr>
      <w:r>
        <w:rPr>
          <w:rFonts w:cs="Courier New" w:ascii="Courier New" w:hAnsi="Courier New"/>
          <w:sz w:val="24"/>
          <w:szCs w:val="24"/>
        </w:rPr>
      </w:r>
    </w:p>
    <w:p>
      <w:pPr>
        <w:pStyle w:val="Normal"/>
        <w:tabs>
          <w:tab w:val="clear" w:pos="720"/>
          <w:tab w:val="left" w:pos="-1440" w:leader="none"/>
          <w:tab w:val="left" w:pos="-720" w:leader="none"/>
          <w:tab w:val="right" w:pos="1440" w:leader="none"/>
          <w:tab w:val="left" w:pos="2880" w:leader="none"/>
        </w:tabs>
        <w:ind w:left="2880" w:hanging="2880"/>
        <w:rPr>
          <w:rFonts w:ascii="Courier New" w:hAnsi="Courier New" w:cs="Courier New"/>
          <w:sz w:val="24"/>
          <w:szCs w:val="24"/>
        </w:rPr>
      </w:pPr>
      <w:r>
        <w:rPr>
          <w:rFonts w:cs="Courier New" w:ascii="Courier New" w:hAnsi="Courier New"/>
          <w:sz w:val="24"/>
          <w:szCs w:val="24"/>
        </w:rPr>
        <w:tab/>
        <w:t>SUBJECT:</w:t>
        <w:tab/>
        <w:t>Boston NHP Scholars Site Visit I: Freedom Trail</w:t>
      </w:r>
    </w:p>
    <w:p>
      <w:pPr>
        <w:pStyle w:val="Normal"/>
        <w:tabs>
          <w:tab w:val="clear" w:pos="720"/>
          <w:tab w:val="left" w:pos="-1440" w:leader="none"/>
          <w:tab w:val="left" w:pos="-720" w:leader="none"/>
          <w:tab w:val="right" w:pos="1440" w:leader="none"/>
          <w:tab w:val="left" w:pos="2880" w:leader="none"/>
        </w:tabs>
        <w:rPr>
          <w:rFonts w:ascii="Courier New" w:hAnsi="Courier New" w:cs="Courier New"/>
          <w:sz w:val="24"/>
          <w:szCs w:val="24"/>
        </w:rPr>
      </w:pPr>
      <w:r>
        <w:rPr>
          <w:rFonts w:cs="Courier New" w:ascii="Courier New" w:hAnsi="Courier New"/>
          <w:sz w:val="24"/>
          <w:szCs w:val="24"/>
        </w:rPr>
        <w:tab/>
        <w:t>DATE:</w:t>
        <w:tab/>
        <w:t>June 2011</w:t>
      </w:r>
    </w:p>
    <w:p>
      <w:pPr>
        <w:pStyle w:val="Normal"/>
        <w:tabs>
          <w:tab w:val="clear" w:pos="720"/>
          <w:tab w:val="left" w:pos="-1440" w:leader="none"/>
          <w:tab w:val="left" w:pos="-720" w:leader="none"/>
          <w:tab w:val="right" w:pos="1440" w:leader="none"/>
          <w:tab w:val="left" w:pos="2880" w:leader="none"/>
        </w:tabs>
        <w:rPr>
          <w:rFonts w:ascii="Courier New" w:hAnsi="Courier New" w:cs="Courier New"/>
          <w:sz w:val="24"/>
          <w:szCs w:val="24"/>
        </w:rPr>
      </w:pPr>
      <w:r>
        <w:rPr>
          <w:rFonts w:cs="Courier New" w:ascii="Courier New" w:hAnsi="Courier New"/>
          <w:sz w:val="24"/>
          <w:szCs w:val="24"/>
        </w:rPr>
        <w:tab/>
        <w:t>FILE #:</w:t>
        <w:tab/>
        <w:t>1 of 1</w:t>
      </w:r>
    </w:p>
    <w:p>
      <w:pPr>
        <w:pStyle w:val="Normal"/>
        <w:tabs>
          <w:tab w:val="clear" w:pos="720"/>
          <w:tab w:val="left" w:pos="-1440" w:leader="none"/>
          <w:tab w:val="left" w:pos="-720" w:leader="none"/>
          <w:tab w:val="right" w:pos="1440" w:leader="none"/>
          <w:tab w:val="left" w:pos="2880" w:leader="none"/>
        </w:tabs>
        <w:rPr>
          <w:rFonts w:ascii="Courier New" w:hAnsi="Courier New" w:cs="Courier New"/>
          <w:sz w:val="24"/>
          <w:szCs w:val="24"/>
        </w:rPr>
      </w:pPr>
      <w:r>
        <w:rPr>
          <w:rFonts w:cs="Courier New" w:ascii="Courier New" w:hAnsi="Courier New"/>
          <w:sz w:val="24"/>
          <w:szCs w:val="24"/>
        </w:rPr>
        <w:tab/>
        <w:t>TIME:</w:t>
        <w:tab/>
        <w:t>19:23</w:t>
      </w:r>
    </w:p>
    <w:p>
      <w:pPr>
        <w:pStyle w:val="Normal"/>
        <w:rPr>
          <w:rFonts w:ascii="Courier New" w:hAnsi="Courier New" w:cs="Courier New"/>
          <w:sz w:val="24"/>
          <w:szCs w:val="24"/>
        </w:rPr>
      </w:pPr>
      <w:r>
        <w:rPr>
          <w:rFonts w:cs="Courier New" w:ascii="Courier New" w:hAnsi="Courier New"/>
          <w:sz w:val="24"/>
          <w:szCs w:val="24"/>
        </w:rPr>
        <w:t xml:space="preserve">FILE NAME:   </w:t>
        <w:tab/>
        <w:tab/>
        <w:t>Lois Brown-Mt Holyoke College</w:t>
      </w:r>
    </w:p>
    <w:p>
      <w:pPr>
        <w:pStyle w:val="Normal"/>
        <w:tabs>
          <w:tab w:val="clear" w:pos="720"/>
          <w:tab w:val="left" w:pos="-1440" w:leader="none"/>
          <w:tab w:val="left" w:pos="-720" w:leader="none"/>
          <w:tab w:val="right" w:pos="1440" w:leader="none"/>
          <w:tab w:val="left" w:pos="2880" w:leader="none"/>
        </w:tabs>
        <w:rPr>
          <w:rFonts w:ascii="Courier New" w:hAnsi="Courier New" w:cs="Courier New"/>
          <w:sz w:val="24"/>
          <w:szCs w:val="24"/>
        </w:rPr>
      </w:pPr>
      <w:r>
        <w:rPr>
          <w:rFonts w:cs="Courier New" w:ascii="Courier New" w:hAnsi="Courier New"/>
          <w:sz w:val="24"/>
          <w:szCs w:val="24"/>
        </w:rPr>
      </w:r>
    </w:p>
    <w:p>
      <w:pPr>
        <w:pStyle w:val="Normal"/>
        <w:tabs>
          <w:tab w:val="clear" w:pos="720"/>
          <w:tab w:val="left" w:pos="-1440" w:leader="none"/>
          <w:tab w:val="left" w:pos="-720" w:leader="none"/>
          <w:tab w:val="right" w:pos="1440" w:leader="none"/>
          <w:tab w:val="left" w:pos="2880" w:leader="none"/>
        </w:tabs>
        <w:ind w:left="2880" w:hanging="2880"/>
        <w:rPr>
          <w:rFonts w:ascii="Courier New" w:hAnsi="Courier New" w:cs="Courier New"/>
          <w:sz w:val="24"/>
          <w:szCs w:val="24"/>
        </w:rPr>
      </w:pPr>
      <w:r>
        <w:rPr>
          <w:rFonts w:cs="Courier New" w:ascii="Courier New" w:hAnsi="Courier New"/>
          <w:sz w:val="24"/>
          <w:szCs w:val="24"/>
        </w:rPr>
        <w:tab/>
        <w:t xml:space="preserve">NOTES:  </w:t>
      </w:r>
      <w:r>
        <w:br w:type="page"/>
      </w:r>
    </w:p>
    <w:p>
      <w:pPr>
        <w:pStyle w:val="Normal"/>
        <w:autoSpaceDE w:val="false"/>
        <w:spacing w:lineRule="auto" w:line="480"/>
        <w:rPr>
          <w:rFonts w:ascii="Courier New" w:hAnsi="Courier New" w:cs="Courier New"/>
          <w:sz w:val="24"/>
          <w:szCs w:val="24"/>
        </w:rPr>
      </w:pPr>
      <w:r>
        <w:rPr>
          <w:rFonts w:cs="Courier New" w:ascii="Courier New" w:hAnsi="Courier New"/>
          <w:sz w:val="24"/>
          <w:szCs w:val="24"/>
        </w:rPr>
        <w:t>MAN:  I’ll pass the baton.</w:t>
      </w:r>
    </w:p>
    <w:p>
      <w:pPr>
        <w:pStyle w:val="Normal"/>
        <w:autoSpaceDE w:val="false"/>
        <w:spacing w:lineRule="auto" w:line="48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480"/>
        <w:rPr>
          <w:rFonts w:ascii="Courier New" w:hAnsi="Courier New" w:cs="Courier New"/>
          <w:sz w:val="24"/>
          <w:szCs w:val="24"/>
        </w:rPr>
      </w:pPr>
      <w:r>
        <w:rPr>
          <w:rFonts w:cs="Courier New" w:ascii="Courier New" w:hAnsi="Courier New"/>
          <w:sz w:val="24"/>
          <w:szCs w:val="24"/>
        </w:rPr>
        <w:t>BROWN:  Baton received.  I, too, want to thank all of our hosts for attending, Cash and park service administrators, personnel.  Ellen, thank you, thank you, thank you for all you’ve done.  Site directors, staff partners and Sue, thank you.  I’m an English professor.  In my line of work, a good close reading makes so much possible.  The practice of close reading is an investment in the particular, a meditation on choices made, consequences that emerge in a narrative, in a passage, in a sentence.  The length of the primary material matters not.  What is of most consequence in this practice, which is financed by a conversation about universal themes, is not the final outcome, but the effort.  All right?  The focus, a student’s appreciation of possibilities, and a journey, whether it be towards a delightful or a thoroughly difficult, uninhabitable place.  A close reading exercise can culminate in a taste of a morsel or a full on ten course meal.  These are equal in that either one of these will feed some part of the mind.  All right?  It will call on new ways to use one’s eyes and ears, and it will provide an individual with a time tested formula for achieving purposeful engagement with the world.  A closer reading also has the invaluable power of making everybody capable.  All right?  It’s not so much about how much one has read before coming to the class, the trail, the tour, but about the fact that one’s presence at its simplest level, basic level of inhaling and exhaling, all right, makes one eligible, if not totally suited to being part of a conversation about what might be heard or not, what might be seen or not, what might be felt or not in whatever it is that lies before the group.  And the close reading relies on questions, the ability to frame some already cherished knowledge in the form of a question, and to cultivate a humanistic practice of interrogation. I say all this, because as we gathered at 15 State Street in what seems like eons ago for introductions and orientations, it was clear that a close reading of the Freedom Trail, be at the heart of all that we four musketeers were being asked to do.  That close reading and rereading of the Trail, the sites that it does, that it might, that it perhaps should not lead to required us to frame questions.  The ones I scribbled in my trusty little notebook on that morning, freedom from what?  Freedom for whom?  Freedom from whom?  Freedom secured in what manner?  Freedom where?  And freedom to do what?  Answering such questions, even posing them, benefits us sooner rather than later.  If we add in considerations of those words independent of and in conversation with each other.  So I go to the dictionary, the Oxford English Dictionary, which as you know, is a gorgeous compendium of the etymological, cultural, literary, political histories of words and some of their earliest and varied uses.  So freedom, first defined as, and I quote, the state or fact of being free from servitude, constraint, inhibition, liberty.  It is second, quote, exemption or release from slavery or imprisonment.  Third definition, liberation from the bondage or dominating influence of sin, spiritual servitude, worldly ties.  The next, exemption or release from the obligations of a contractual agreement, i.e., from a marriage.  [LAUGHTER]  It was worth our while to realize that several, it is in several, after several definitions that the readers of this word that all too often defines that red brick revolutionary road of Boston, the state or fact of not being subject to despotic or autocratic control, [UNINTELLIGIBLE] or to a foreign power, the King, civil liberty independence, the state of being able to act without restraint, liberty of action.  We get to those, the fate of not being controlled by or subject to fate, the power of self-determination attributed to will.  We get to that state, we get to that freedom after considerations of being released from enslavement or imprisonment or from problematic social, contractual agreements.  So in our world, then, is this not an opportunity, if not a gentle mandate, to navigate the way the Trail, in ways that we now in our 21</w:t>
      </w:r>
      <w:r>
        <w:rPr>
          <w:rFonts w:cs="Courier New" w:ascii="Courier New" w:hAnsi="Courier New"/>
          <w:sz w:val="24"/>
          <w:szCs w:val="24"/>
          <w:vertAlign w:val="superscript"/>
        </w:rPr>
        <w:t>st</w:t>
      </w:r>
      <w:r>
        <w:rPr>
          <w:rFonts w:cs="Courier New" w:ascii="Courier New" w:hAnsi="Courier New"/>
          <w:sz w:val="24"/>
          <w:szCs w:val="24"/>
        </w:rPr>
        <w:t xml:space="preserve"> century speak call inclusive, but that have always already included more.  Clearly, with just these definitions, narratives of freedom embedded in the Freedom Trail provide more than an unerring line into the American Revolution.  The American Revolution is more than a bounded season of confrontation, strategy, loss, courage conviction and desperation.  It gives us permission to engage it with intension and scope that looks up and out from that red brick, red painted line.  And what is a trail?  The first definitions in the OED define this word in ways that completely counter the forward motion that one things of visitors having as the follow the red line that wends its way through and around Boston. First definition of a trail?  Quote, anything drawn behind, as an appendage.  A body or collection of things or persons drawn along by or following in the wake of something or someone, or moving steadily along in a lengthened formation so as to suggest this.  A train.  A trail also is a thing of evidence.  And I quote, a, quote, mark left where something has been trailed or has passed along, a trace, a track.  And it is a richly figuratively term that refers to, quote, a path or track worn by the passage of persons traveling in a wild or uninhabited region, a beaten track, rude path.  And then in parentheses, chiefly in the United States and Canada, also in New Zealand and Australia.  [LAUGHTER]  We’ll take that up for the next site visit.  Also, definitions, an act of drawing out, enticing or befooling.  Or, and this was the last one, and the kicker, a woman who trails her dress along the ground, an untidy woman, slattern.  And then the four letter word, which I won’t repeat here, because we are being taped.  But it begins with S and ends with T and has a vowel in between.  These colorful and provocative definitions lead to a decidedly active walk, an exercise that we might now call Freedom Trailing.  So some of my initial impressions today are framed as exhortation.  I want to encourage awareness of the reality, the power, the possibilities of doing the Freedom Trailing, an awareness that a visitor trails, brings histories, brings lessons, other tours, other experiences in other parks, other historic sites that always already are connected to the rich liberating, intense, interconnected histories of the sites that are part of the ones, the parks that we have been walking through these last few days.  Good things, good things will happen if we admit that visitors are trailing as they walk, and that as they encounter the heritage trails and the freedom trails, that they and the rangers who lead them, and the administrators who lead them, also are bringing various appendages, some lighter than others, some more cumbersome and unnecessary than others.  But these already are primed to be free from predetermined, overwhelming, or even enslaving or imprisoning narratives, that they never had questioned, or they kind of forgot.  So on day one, session there in the main visitor’s center, Paul Weinbaum asked, what sort of history should the Park Service be telling?  One that is broad, that is deep, that is accessible, that’s inviting, that’s informed by a mother lode of fact, and energized by an abundance of stories that are rooted in those facts.  Almost 20 years ago, a scholar colleague of mine at Cornell University named Benedict Anderson coined a stirring phrase that has had much currency in scholarly and market driven circles.  In his considerations of nationalisms or senses of what he called nationness, he advanced the notion that there are artifacts and cultural texts.  And he does come on to use newspapers as a prime example.  But he says, artifacts and cultural texts that dissolve borders, that unify people and enable a far reaching, almost unprecedented solidarity and ability to nation make across the globe.  And he uses this example, and you can tell it’s dated, because now it would be, what blog are you reading?  Everybody can, or how are you Twittering or not?  But it was the act of reading a newspaper, he proposed, in one’s language, published in one’s own town, but that in that act of reading, in that act of engaging with the day, with the events of a day, that one would find oneself part of what Anderson called, quote, an imagined community.  So you were not an army of one.  You were not a reader of one.  You are a reader in the world of readers.  Right?  And it is this sense, and where Seth goes vertical, so that the upward mobility, Anderson and I would say, the lines, and the lines that do and don’t exist, now bring us to what Anderson calls a deep, deep horizontal comradeship.  So it’s not who’s on top.  It’s not who’s going up.  It’s not who’s sliding down.  It’s who’s beside?  It’s the left to right to left to center.  All go forward.  Since this declaration about imagined communities, certainly communities of print media have become virtual, electronic, socially networked, transnational.  They’ve become subterranean, electronic.  But the power of that phrase, imagined community, speaks to what I think we could want the park service to provide, which are opportunities and moments when visitors become, and they realize that they are part of a deep, horizontal comradeship.  And as such, are part of imagined communities of the past, the present and the future.  So the Freedom Trail, the Black Heritage Trail, Boston, the Navy Yard, the USS Constitution, I would say, keep them all.  Go wide.  Go deep, share.  All of these sites share and are inextricably intertwined in the project of nation making.  The past three days, I’ve been struck by the ways in which we’ve had the opportunity to hear you, our hosts, pose questions that in and of themselves trail into emancipatory answers and destinations.  At 15 State Street, again, that is just such a site.  Right?  15 State Street, I recall Terrance Moore asking, how do we make history?  And I quote, how do we make history relevant to the changing demographics of communities that we are serving?  How do we make it relevant to youth, to Middle Eastern Communities?  How do we articulate history so it becomes part of other people’s lives, lives, others, other than our own?  Lamurchy Frasier encouraged active questioning and realization of the ways in which each of the primary sites enabled journeys from the universal to the particular.  And when Marty said in his own wonderful way, quote, confusion is a big theme for us, and I end quote.  [LAUGHTER]  He, too, he, too --</w:t>
      </w:r>
    </w:p>
    <w:p>
      <w:pPr>
        <w:pStyle w:val="Normal"/>
        <w:autoSpaceDE w:val="false"/>
        <w:spacing w:lineRule="auto" w:line="48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480"/>
        <w:rPr>
          <w:rFonts w:ascii="Courier New" w:hAnsi="Courier New" w:cs="Courier New"/>
          <w:sz w:val="24"/>
          <w:szCs w:val="24"/>
        </w:rPr>
      </w:pPr>
      <w:r>
        <w:rPr>
          <w:rFonts w:cs="Courier New" w:ascii="Courier New" w:hAnsi="Courier New"/>
          <w:sz w:val="24"/>
          <w:szCs w:val="24"/>
        </w:rPr>
        <w:t>MAN:  [UNINTELLIGIBLE]</w:t>
      </w:r>
    </w:p>
    <w:p>
      <w:pPr>
        <w:pStyle w:val="Normal"/>
        <w:autoSpaceDE w:val="false"/>
        <w:spacing w:lineRule="auto" w:line="48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480"/>
        <w:rPr>
          <w:rFonts w:ascii="Courier New" w:hAnsi="Courier New" w:cs="Courier New"/>
          <w:sz w:val="24"/>
          <w:szCs w:val="24"/>
        </w:rPr>
      </w:pPr>
      <w:r>
        <w:rPr>
          <w:rFonts w:cs="Courier New" w:ascii="Courier New" w:hAnsi="Courier New"/>
          <w:sz w:val="24"/>
          <w:szCs w:val="24"/>
        </w:rPr>
        <w:t xml:space="preserve">BROWN:  Yes, and not just once.  He, too, was confirming the reality that questions are as much a part of the Park Service world, as are the collective and individual efforts to provide persuasive and reliable, emphatic, confident answers.  So confusion, right, can be a powerful indicator of, even a synonym for multiplicity, the many intangibles that ensconce the tangibles, as Celeste suggested through her comments at the Navy Yard today, that literally, these things breathe life into the facts of the matters.  So the quest for an invigorated, relevant, impactful visitor experience, an interpretive connection essential to this effort to seek out the enduring and unrestricted universals that shape engagement with the particular.  So the five interpretive themes that we discussed this morning, you know, each of us in our own way thought about how we would synthesize those.  Right?  Is it a conversation about commerce, industry?  Is it a conversation about self-defense?  Is it a conversation about activism or the public sphere?  And we might go on from that and think about how we can even synthesize further into one word universals.  And I propose that that moment, visible as one.  What do you see?  And what do you not see?  Who sees you, and who does not see you?  What stands as visible, whether it be in monument or disappeared battle field?  Right?  Also the notion of values, that value as a concept is a critical and gorgeous one, and it’s loaded today, because value, plural, is values.  And we know so much about the American values and the values of the American people.  Yes.  Let’s take that word, and I think, as Seth has said, really take it.  You know, take control of that, intellectually engage with it, because then you get to talk about what was valued as nation was being formed?  Well, land was made to be valuable for some and suggested to others it was not, handful of beads.  All right?  Certain bodies had value, indentured bodies, enslaved bodies.  Other bodies had other kind of value, women and marriage and all of those contracts and arrangements.  What histories have value, and how do they manifest themselves?  So Celeste, and I’m sorry, Charlene and I sort of were driving Marty a little insane as he’s like, here, we’re going this way, and we’re like, yes, we know.  And off we went from Bunker Hill.  We were coming down from Bunker Hill Monument.  We went into this park, because there’s a Civil War monument, 1971 or ’73.  And we’re like, even here, you know, sort of like, there’s no way to separate out revolution and civil war.  You have your bridge, but that’s ’71 or ’73.  So now we read the St. Godin’s Memorial as revisioning, representation of that Civil War.  In Bunker Hill there are two men, and there are two laurel wreaths in front of the State House.  There is, as we saw, the floating woman with the laurels and the poppies, and many men and the faces of men, and they are accessible, as opposed to up on a pedestal.  All right, in closing, all right, it seems, then, that connection is key, that history is, indeed, living history, and that the facts that are at the core of what has functioned as the cannon, all right, are themselves products.  Let us admit this, products of imaginative clamation and reclamation, even as they are tabulations of facts and statistics.  We cannot afford to pretend that history has yet to be fully written.  All right?  And that our interactions with the past continue to be shaped by our re-presentation, representation, re-presentation and conditioning on contested, stolen, lost or shared terrain.  So in response to the three core questions, all of which speak to and reveal an anxiety about fitting, all right, how can we achieve intellectual and experiential coherence between sites?  How do we fit one site into another’s context?  How do we make a place for the stories or themes that are not represented?  The acts of interpretation and that active interpreting, that Freedom Trailing that’s done by people in uniform, or not, all right, all of those acts of interpretation have the power to engage, overheated, besieged, distraught, parents.  They have the opportunity to invigorate seniors.  They can stir children or make them still.  They can remind educators that knowledge is not static.  All right?  It’s not the property of, and then likely borrowed from, on loan from a master narrative and one master narrative.  And it is critical, as this enrichment, it is critical as this enrichment and more towards gorgeous breadth, the horizontal, that as it occurs, that it not become just tolerated or patronized.  Because to speak of women, to speak of Native Americans, to speak of Africans in America, to speak of whites in relation and moving in and around and through all of these communities is not to step away from knowledge proper.  It’s not to descend into a narrative of feeling devoid of intellectual integrity.  It is to participate in an always already overdue process of re-presentation that is awesome for its rigor and sobering for its evidence.  Yesterday, if, as Sarah Watkins, director of learning here at the Constitution Museum, said yesterday, if we tell, and I quote, tell the history through the people, then we see all the people.  And if we don’t take time to seek them out, and to respect their narratives of engagement and self-determination.  So use that universal theme of family.  Right?  Link it to a metanarrative of value and values, and see that it gives you opportunity to think not just about the price of molasses and therefore the price of rum, nor the amount of attacks, but the ways in which white, black and native bodies were valued.  All right?  Economically, politically and culturally.  Use a universal theme of work.  Link it to conversations about the public sphere, visible and invisible labor, profit, theft, enfranchisement and disenfranchisement.  And it is these thematics, these core universals that enable the Park Service to stay current.  You are prepared to truly, then, meet visitors where they are when they arrive, trailing what they trail.  What do these universals mean to you, you’ll ask.  How are you part of this great universe itself?  And these kinds of questions lead to good and most importantly meaningful, full of meaning, meaningful answers.  Thank you.  [APPLAUSE]  </w:t>
      </w:r>
    </w:p>
    <w:p>
      <w:pPr>
        <w:pStyle w:val="Normal"/>
        <w:tabs>
          <w:tab w:val="clear" w:pos="720"/>
          <w:tab w:val="left" w:pos="-1440" w:leader="none"/>
          <w:tab w:val="left" w:pos="-720" w:leader="none"/>
          <w:tab w:val="right" w:pos="1440" w:leader="none"/>
          <w:tab w:val="left" w:pos="288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1440" w:leader="none"/>
          <w:tab w:val="left" w:pos="-720" w:leader="none"/>
          <w:tab w:val="right" w:pos="1440" w:leader="none"/>
          <w:tab w:val="left" w:pos="288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1440" w:leader="none"/>
          <w:tab w:val="left" w:pos="-720" w:leader="none"/>
          <w:tab w:val="right" w:pos="1440" w:leader="none"/>
          <w:tab w:val="left" w:pos="2880" w:leader="none"/>
        </w:tabs>
        <w:spacing w:lineRule="atLeast" w:line="480"/>
        <w:rPr>
          <w:rFonts w:ascii="Courier New" w:hAnsi="Courier New" w:cs="Courier New"/>
          <w:sz w:val="24"/>
          <w:szCs w:val="24"/>
        </w:rPr>
      </w:pPr>
      <w:r>
        <w:rPr>
          <w:rFonts w:cs="Courier New" w:ascii="Courier New" w:hAnsi="Courier New"/>
          <w:sz w:val="24"/>
          <w:szCs w:val="24"/>
        </w:rPr>
        <w:t>[END]</w:t>
      </w:r>
    </w:p>
    <w:p>
      <w:pPr>
        <w:pStyle w:val="Normal"/>
        <w:tabs>
          <w:tab w:val="clear" w:pos="720"/>
          <w:tab w:val="left" w:pos="-1440" w:leader="none"/>
          <w:tab w:val="left" w:pos="-720" w:leader="none"/>
          <w:tab w:val="right" w:pos="1440" w:leader="none"/>
          <w:tab w:val="left" w:pos="2880" w:leader="none"/>
        </w:tabs>
        <w:spacing w:lineRule="atLeast" w:line="480"/>
        <w:rPr>
          <w:rFonts w:ascii="Courier New" w:hAnsi="Courier New" w:cs="Courier New"/>
          <w:sz w:val="24"/>
          <w:szCs w:val="24"/>
        </w:rPr>
      </w:pPr>
      <w:r>
        <w:rPr>
          <w:rFonts w:cs="Courier New" w:ascii="Courier New" w:hAnsi="Courier New"/>
          <w:sz w:val="24"/>
          <w:szCs w:val="24"/>
        </w:rPr>
        <w:t>Thank you.</w:t>
      </w:r>
    </w:p>
    <w:p>
      <w:pPr>
        <w:pStyle w:val="Normal"/>
        <w:tabs>
          <w:tab w:val="clear" w:pos="720"/>
          <w:tab w:val="left" w:pos="-1440" w:leader="none"/>
          <w:tab w:val="left" w:pos="-720" w:leader="none"/>
          <w:tab w:val="right" w:pos="1440" w:leader="none"/>
          <w:tab w:val="left" w:pos="2880" w:leader="none"/>
        </w:tabs>
        <w:rPr>
          <w:rFonts w:ascii="Courier New" w:hAnsi="Courier New" w:cs="Courier New"/>
          <w:sz w:val="24"/>
          <w:szCs w:val="24"/>
        </w:rPr>
      </w:pPr>
      <w:r>
        <w:rPr>
          <w:rFonts w:cs="Courier New" w:ascii="Courier New" w:hAnsi="Courier New"/>
          <w:b/>
          <w:sz w:val="24"/>
          <w:szCs w:val="24"/>
        </w:rPr>
        <w:t>A.D.S. - Alice Darling Secretarial Services</w:t>
      </w:r>
    </w:p>
    <w:p>
      <w:pPr>
        <w:pStyle w:val="Normal"/>
        <w:tabs>
          <w:tab w:val="clear" w:pos="720"/>
          <w:tab w:val="left" w:pos="-1440" w:leader="none"/>
          <w:tab w:val="left" w:pos="-720" w:leader="none"/>
          <w:tab w:val="right" w:pos="1440" w:leader="none"/>
          <w:tab w:val="left" w:pos="2880" w:leader="none"/>
        </w:tabs>
        <w:rPr>
          <w:rFonts w:ascii="Courier New" w:hAnsi="Courier New" w:cs="Courier New"/>
          <w:sz w:val="24"/>
          <w:szCs w:val="24"/>
        </w:rPr>
      </w:pPr>
      <w:r>
        <w:rPr>
          <w:rFonts w:cs="Courier New" w:ascii="Courier New" w:hAnsi="Courier New"/>
          <w:sz w:val="24"/>
          <w:szCs w:val="24"/>
        </w:rPr>
        <w:t>One Mifflin Place, Suite 400, Cambridge MA 02138 617-876-8750</w:t>
      </w:r>
    </w:p>
    <w:sectPr>
      <w:footerReference w:type="default" r:id="rId2"/>
      <w:footerReference w:type="first" r:id="rId3"/>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sz w:val="24"/>
      </w:rPr>
    </w:pPr>
    <w:r>
      <w:rPr>
        <w:rFonts w:cs="Courier New" w:ascii="Courier New" w:hAnsi="Courier New"/>
        <w:sz w:val="24"/>
      </w:rPr>
      <w:fldChar w:fldCharType="begin"/>
    </w:r>
    <w:r>
      <w:rPr>
        <w:sz w:val="24"/>
        <w:rFonts w:cs="Courier New" w:ascii="Courier New" w:hAnsi="Courier New"/>
      </w:rPr>
      <w:instrText xml:space="preserve"> PAGE </w:instrText>
    </w:r>
    <w:r>
      <w:rPr>
        <w:sz w:val="24"/>
        <w:rFonts w:cs="Courier New" w:ascii="Courier New" w:hAnsi="Courier New"/>
      </w:rPr>
      <w:fldChar w:fldCharType="separate"/>
    </w:r>
    <w:r>
      <w:rPr>
        <w:sz w:val="24"/>
        <w:rFonts w:cs="Courier New" w:ascii="Courier New" w:hAnsi="Courier New"/>
      </w:rPr>
      <w:t>12</w:t>
    </w:r>
    <w:r>
      <w:rPr>
        <w:sz w:val="24"/>
        <w:rFonts w:cs="Courier New" w:ascii="Courier New" w:hAnsi="Courier New"/>
      </w:rPr>
      <w:fldChar w:fldCharType="end"/>
    </w:r>
  </w:p>
  <w:p>
    <w:pPr>
      <w:pStyle w:val="Footer"/>
      <w:rPr>
        <w:rFonts w:ascii="Courier New" w:hAnsi="Courier New" w:cs="Courier New"/>
        <w:sz w:val="24"/>
      </w:rPr>
    </w:pPr>
    <w:r>
      <w:rPr>
        <w:rFonts w:cs="Courier New" w:ascii="Courier New" w:hAnsi="Courier New"/>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right" w:pos="1440" w:leader="none"/>
        <w:tab w:val="left" w:pos="2880" w:leader="none"/>
      </w:tabs>
      <w:outlineLvl w:val="0"/>
    </w:pPr>
    <w:rPr>
      <w:rFonts w:ascii="Courier" w:hAnsi="Courier" w:cs="Courier"/>
      <w:sz w:val="24"/>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right" w:pos="1440" w:leader="none"/>
        <w:tab w:val="left" w:pos="2880" w:leader="none"/>
        <w:tab w:val="left" w:pos="4680" w:leader="none"/>
      </w:tabs>
      <w:ind w:left="4651" w:hanging="4651"/>
      <w:outlineLvl w:val="1"/>
    </w:pPr>
    <w:rPr>
      <w:rFonts w:ascii="Courier New" w:hAnsi="Courier New" w:cs="Courier New"/>
      <w:sz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right" w:pos="1440" w:leader="none"/>
        <w:tab w:val="left" w:pos="2880" w:leader="none"/>
      </w:tabs>
      <w:suppressAutoHyphens w:val="true"/>
      <w:spacing w:lineRule="auto" w:line="48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 w:val="left" w:pos="360" w:leader="none"/>
        <w:tab w:val="right" w:pos="2520" w:leader="none"/>
        <w:tab w:val="left" w:pos="3960" w:leader="none"/>
      </w:tabs>
      <w:ind w:left="1080" w:hanging="0"/>
    </w:pPr>
    <w:rPr>
      <w:rFonts w:ascii="Courier" w:hAnsi="Courier" w:cs="Courie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4:06:00Z</dcterms:created>
  <dc:creator>rosalie</dc:creator>
  <dc:description/>
  <cp:keywords/>
  <dc:language>en-US</dc:language>
  <cp:lastModifiedBy> </cp:lastModifiedBy>
  <dcterms:modified xsi:type="dcterms:W3CDTF">2012-04-02T14:06:00Z</dcterms:modified>
  <cp:revision>2</cp:revision>
  <dc:subject/>
  <dc:title>Transcribed 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