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ston National Historical Park Scholars Visit</w:t>
      </w:r>
    </w:p>
    <w:p>
      <w:pPr>
        <w:pStyle w:val="Normal"/>
        <w:rPr/>
      </w:pPr>
      <w:r>
        <w:rPr/>
        <w:t>June 20-22, 2011</w:t>
      </w:r>
    </w:p>
    <w:p>
      <w:pPr>
        <w:pStyle w:val="Normal"/>
        <w:rPr/>
      </w:pPr>
      <w:r>
        <w:rPr/>
      </w:r>
    </w:p>
    <w:p>
      <w:pPr>
        <w:pStyle w:val="Normal"/>
        <w:rPr>
          <w:b/>
          <w:b/>
        </w:rPr>
      </w:pPr>
      <w:r>
        <w:rPr>
          <w:b/>
        </w:rPr>
        <w:t>Toward a History of Toeing the Line in Boston National Historical Park</w:t>
      </w:r>
    </w:p>
    <w:p>
      <w:pPr>
        <w:pStyle w:val="Normal"/>
        <w:rPr>
          <w:b/>
          <w:b/>
        </w:rPr>
      </w:pPr>
      <w:r>
        <w:rPr>
          <w:b/>
        </w:rPr>
      </w:r>
    </w:p>
    <w:p>
      <w:pPr>
        <w:pStyle w:val="Normal"/>
        <w:rPr/>
      </w:pPr>
      <w:r>
        <w:rPr/>
        <w:t>Seth C. Bruggeman</w:t>
      </w:r>
    </w:p>
    <w:p>
      <w:pPr>
        <w:pStyle w:val="Normal"/>
        <w:rPr/>
      </w:pPr>
      <w:r>
        <w:rPr/>
        <w:t>Temple University</w:t>
      </w:r>
    </w:p>
    <w:p>
      <w:pPr>
        <w:pStyle w:val="Normal"/>
        <w:rPr/>
      </w:pPr>
      <w:r>
        <w:rPr/>
      </w:r>
    </w:p>
    <w:p>
      <w:pPr>
        <w:pStyle w:val="Normal"/>
        <w:rPr/>
      </w:pPr>
      <w:r>
        <w:rPr/>
      </w:r>
    </w:p>
    <w:p>
      <w:pPr>
        <w:pStyle w:val="Normal"/>
        <w:spacing w:lineRule="auto" w:line="480"/>
        <w:rPr/>
      </w:pPr>
      <w:r>
        <w:rPr/>
        <w:tab/>
        <w:t>The Boston National Historical Park (BNHP) has set out to draft a new general management plan (GMP), and what a time to do it.  How historians understand the American Revolution—the principal focus of BNHP’s establishing legislation—has undergone a sea change since the park devised its first (and current) plan back in 1980.  This is to say nothing of seismic historiographical shifts in myriad other fields such as African American history and the study of the Early Republic that have, during the last thirty years, destabilized tidy chronologies of the war and its heroes.  Then too there is a growing complexity in Boston’s own heritage landscape.  A proliferation of self-guided history trails in the mold of Boston’s iconic Freedom Trail vie alongside commercial walking tours for purchase on tourists’ historical imagination and wallets.  Even the success of BNHP’s sister unit, the Boston African American National Historic Site (BOAF), has forced BNHP to reconsider how it reaches out to a population that, nationwide, looks and thinks much differently than it did just a few decades ago.</w:t>
      </w:r>
      <w:r>
        <w:rPr>
          <w:rStyle w:val="FootnoteCharacters"/>
          <w:rStyle w:val="FootnoteAnchor"/>
        </w:rPr>
        <w:footnoteReference w:id="2"/>
      </w:r>
      <w:r>
        <w:rPr/>
        <w:t xml:space="preserve">  Add to all of this the shifting fortunes of federal history making wherein the National Park Service (NPS) finds itself increasingly reliant on private funding while unprecedented partisan logjams stall congress and the agency’s corps of staff historians grows thinner every year.</w:t>
      </w:r>
      <w:r>
        <w:rPr>
          <w:rStyle w:val="FootnoteCharacters"/>
          <w:rStyle w:val="FootnoteAnchor"/>
        </w:rPr>
        <w:footnoteReference w:id="3"/>
      </w:r>
      <w:r>
        <w:rPr/>
        <w:t xml:space="preserve">  Is it any wonder that the questions put to those of us who participated in the June 2011 Scholars Site Visit hinged on the problem of finding “intellectual and experiential </w:t>
      </w:r>
      <w:r>
        <w:rPr>
          <w:i/>
        </w:rPr>
        <w:t>coherence</w:t>
      </w:r>
      <w:r>
        <w:rPr/>
        <w:t>” among BNHP’s range of historical resources?</w:t>
      </w:r>
    </w:p>
    <w:p>
      <w:pPr>
        <w:pStyle w:val="Normal"/>
        <w:spacing w:lineRule="auto" w:line="480"/>
        <w:rPr/>
      </w:pPr>
      <w:r>
        <w:rPr/>
        <w:tab/>
        <w:t>My purpose in raising these points is to situate this report in an observation that must be obvious to anyone who’s involved in the current GMP process: how BNHP decides to explain what it is “about” for the next thirty years will be indelibly shaped by what’s happening right now, a time like most in which coherence is fleeting.  Just like the 1980 GMP, which betrays in both its tone and bibliography the patriotic impulse of the bicentennial years, the revised GMP will preserve some trace of the hopes and anxieties particular to life in the United States during the second decade of the twenty-first century.  In fact, in a city whose past has been presented and re-presented constantly for over two centuries, I suspect that many of our assumptions about Boston’s history are themselves the products of conference rooms and planners past.  In this light, I posit that if there is any coherence to be found in BNHP, it will not be discovered in a grand unifying narrative about the Revolution and its meaning to Americans during the late-eighteenth century.  In fact, I am uncertain that with the tangible resources available to it, BNHP is positioned to make many significant claims about life in eighteenth-century Boston.  Rather, the story that BNHP is best suited to tell concerns how successive generations of Americans, including our own, have variously remembered the nation’s Revolutionary beginnings.  Save possibly for Philadelphia, there is nowhere better than Boston to understand why it is that the Revolution Americans want to remember has grown so unlike the one that historians describe.</w:t>
      </w:r>
    </w:p>
    <w:p>
      <w:pPr>
        <w:pStyle w:val="Normal"/>
        <w:spacing w:lineRule="auto" w:line="480"/>
        <w:rPr/>
      </w:pPr>
      <w:r>
        <w:rPr/>
        <w:tab/>
        <w:t xml:space="preserve">Before saying any more, however, I want to make clear from the outset that I am hardly the first person to suggest that memory is </w:t>
      </w:r>
      <w:r>
        <w:rPr>
          <w:i/>
        </w:rPr>
        <w:t>the</w:t>
      </w:r>
      <w:r>
        <w:rPr/>
        <w:t xml:space="preserve"> story in Boston.  In fact, much of my challenge in formulating a response to our visit owes to the difficulty of adding anything to the conversation that has not already been argued, and more effectively, by Alfred F. Young.  Young’s 1981 essay, “George Robert Twelves Hewes (1742-1840): A Boston Shoemaker and the Memory of the American Revolution,” was an instant classic.  Reprinted in 1999 and since in </w:t>
      </w:r>
      <w:r>
        <w:rPr>
          <w:i/>
        </w:rPr>
        <w:t xml:space="preserve">The Shoemaker and the Tea Party </w:t>
      </w:r>
      <w:r>
        <w:rPr/>
        <w:t>(1999), Young’s observation that our memory of the Revolution is a better index of nineteenth-century political culture than of eighteen-century colonial upheaval helped spark a memory boom in the academy and has since become a staple in college classrooms around the world.</w:t>
      </w:r>
      <w:r>
        <w:rPr>
          <w:rStyle w:val="FootnoteCharacters"/>
          <w:rStyle w:val="FootnoteAnchor"/>
        </w:rPr>
        <w:footnoteReference w:id="4"/>
      </w:r>
      <w:r>
        <w:rPr/>
        <w:t xml:space="preserve">  It certainly influenced me as a young student and I am sure that, among a certain audience, a George Robert Twelves Hewes Trail—really an Al Young Trail—throughout Boston would summon many memories of learning about memory and how it is that good history gets done.  One wonders how different BNHP’s last GMP would have been had Young’s work earned its notoriety only a few years sooner.</w:t>
      </w:r>
    </w:p>
    <w:p>
      <w:pPr>
        <w:pStyle w:val="Normal"/>
        <w:spacing w:lineRule="auto" w:line="480"/>
        <w:rPr/>
      </w:pPr>
      <w:r>
        <w:rPr/>
        <w:tab/>
        <w:t>Judging by what has come to pass since, it is remarkable how little influence Young’s work seems to have had on interpretation throughout BNHP.  Clearly, BNHP and its affiliated sites have learned well the lessons of the new social history that Young and his generation pioneered.  The white statue of George Robert Twelves Hewes in the Old South Meeting House makes the point that Boston’s working people—even folks largely uninterested in ideological matters—found as great a stake in liberty as any of its patricians.  But, in Young’s treatment, that is only partly the lesson of Hewes’s life.  The bigger and more significant point concerns the uses and abuses of memory.  Young shows us that Hewes, and the Boston Tea Party, would have likely remained unknown to us had the obscure shoemaker and his revolutionary memory not been repurposed during the 1830s by an affiliation of business interests in its campaign against labor activists, abolitionists, and others who struggled to make real the promises of American liberty.  As Young puts it, “Hewes was taken over by such conservatives [who] tamed him, sanitizing him and the audacious popular movement he had been a part of.”</w:t>
      </w:r>
      <w:r>
        <w:rPr>
          <w:rStyle w:val="FootnoteCharacters"/>
          <w:rStyle w:val="FootnoteAnchor"/>
        </w:rPr>
        <w:footnoteReference w:id="5"/>
      </w:r>
      <w:r>
        <w:rPr/>
        <w:t xml:space="preserve">  As it turns out, our nation’s schoolbook memory of the Boston Tea Party, the very one that has no doubt launched thousands of family vacations to Boston, was invented for us by people who sought to line their own pockets at the expense of anyone who was not born a white man on this side of the Atlantic.  </w:t>
      </w:r>
    </w:p>
    <w:p>
      <w:pPr>
        <w:pStyle w:val="Normal"/>
        <w:spacing w:lineRule="auto" w:line="480"/>
        <w:rPr/>
      </w:pPr>
      <w:r>
        <w:rPr/>
        <w:tab/>
        <w:t>You would barely know it, though, from the BNHP’s Freedom Trail walking tour, which in an impossibly short forty minutes or so, offers a pretty decent thumbnail history of the Revolution in a historical landscape built, literally and figuratively, since the nineteenth century.  My point is not that BNHP ought to sidestep its Revolutionary icons.  On the contrary, beyond BNHP’s legislative obligation to interpret these, studies show that over eighty percent of visitors come to the park specifically to see the famous landmarks that have become centerpieces in our nation’s patriotic lore.  I am concerned, however, that BNHP reframe its understanding of them.  That BNHP has not taken on the problem of memory more fully suggests a fundamental disconnect between how history gets done in the NPS and what, outside the agency, is the state of the field.  In addition to Young, some of the nation’s most innovative historians—including Jill Lepore, Sarah Purcell, and most recently, Margot Minardi—have produced top-shelf treatments of memory-making specifically in Boston.  As Young points out, however, even when the NPS solicits recommendations from these historians, their insights apparently vanish in stacks of unread reports.</w:t>
      </w:r>
      <w:r>
        <w:rPr>
          <w:rStyle w:val="FootnoteCharacters"/>
          <w:rStyle w:val="FootnoteAnchor"/>
        </w:rPr>
        <w:footnoteReference w:id="6"/>
      </w:r>
      <w:r>
        <w:rPr/>
        <w:t xml:space="preserve">  Some among BNHP’s affiliated sites have already begun to consider the interpretive possibilities of an engagement with memory.  The Paul Revere house and the Old North Church stand out particularly in this regard.  The NPS shows signs of interest too, especially at the new Bunker Hill museum, but the time for a wider-ranging effort is long overdue.</w:t>
      </w:r>
    </w:p>
    <w:p>
      <w:pPr>
        <w:pStyle w:val="Normal"/>
        <w:spacing w:lineRule="auto" w:line="480"/>
        <w:rPr>
          <w:b/>
          <w:b/>
        </w:rPr>
      </w:pPr>
      <w:r>
        <w:rPr>
          <w:b/>
        </w:rPr>
        <w:t>Obstacles to Effective Interpretation</w:t>
      </w:r>
    </w:p>
    <w:p>
      <w:pPr>
        <w:pStyle w:val="Normal"/>
        <w:spacing w:lineRule="auto" w:line="480"/>
        <w:rPr/>
      </w:pPr>
      <w:r>
        <w:rPr/>
        <w:tab/>
        <w:t>In order for BNHP to bring its interpretive programming in line with the state of the field and certainly if it is going to achieve anything approaching coherence across many sites, it must contend with at least three critical issues:</w:t>
      </w:r>
    </w:p>
    <w:p>
      <w:pPr>
        <w:pStyle w:val="Normal"/>
        <w:spacing w:lineRule="auto" w:line="480"/>
        <w:rPr>
          <w:i/>
          <w:i/>
        </w:rPr>
      </w:pPr>
      <w:r>
        <w:rPr>
          <w:i/>
        </w:rPr>
        <w:t>1.   Boston’s Revolutionary memory was forged during the nineteenth century.</w:t>
      </w:r>
    </w:p>
    <w:p>
      <w:pPr>
        <w:pStyle w:val="Normal"/>
        <w:spacing w:lineRule="auto" w:line="480"/>
        <w:ind w:firstLine="720"/>
        <w:rPr/>
      </w:pPr>
      <w:r>
        <w:rPr/>
        <w:t xml:space="preserve">Although BHNS does explore nineteenth-century themes, it has not fully recognized the extent to which the interpretive framework handed down to it is largely a nineteenth-century contrivance.  As Young suggests, the way we remember Boston’s iconic Revolutionary moments was invented for us by civic boosters and politicians who, during the nineteenth century, retooled them to serve any number of political, economic, and cultural ends.  In some ways, Boston’s culture brokers had no choice but to reinvent its past since so much of the city’s colonial footprint had succumbed to centuries of land engineering, urban development and re-development, and even a disastrous fire in 1872.  The landscape of memory they chose to create, however, bore the biases of its time.  Subsequent generations of colonial revivalists, cold warriors, and patriotic historians have repeated those biases so frequently that we can barely discern Boston’s Revolutionary memory from its Revolutionary history.  This explains, in part, why the Revolution that modern historians describe, rife as it was with internal conflict and the nervous anxieties of working people loyal largely to themselves, is barely perceptible in Boston today.  </w:t>
        <w:tab/>
        <w:t>Consequently, a central paradox muddies interpretation throughout BNHP: despite its legislative mandate to interpret the American Revolution, all of its designated sites—except perhaps for the Old State House—are better suited for interpreting the nineteenth-century histories for which they are equally significant and, in some cases, maybe even more so.  The Charlestown Navy Yard and sites affiliated with BOAF, for instance, clearly relate to nineteenth-century (and twentieth-century) pasts.  Today’s Faneuil Hall, long-renovated beyond any visitor’s ability to imagine how it appeared during the Revolution, earned its international notoriety as a “cradle of liberty” during the 1830s in the fiery campaigns of radical abolitionists.  Bunker Hill is dominated by a formative nineteenth-century monument that tells us much more about the political and racial conflicts of the 1840s than the events of June 1775.  The Old South Meeting House is best known for its role in the Boston Tea Party, which of course, as Young shows us, was re-remembered for us by nineteenth-century Americans.  And the only reason that we remember Paul Revere and the Old North Church is because Henry Wadsworth Longfellow reinvented both in his famed “Paul Revere’s Ride” (1861) to rally northerners against slavery in the march to Civil War.</w:t>
      </w:r>
      <w:r>
        <w:rPr>
          <w:rStyle w:val="FootnoteCharacters"/>
          <w:rStyle w:val="FootnoteAnchor"/>
        </w:rPr>
        <w:footnoteReference w:id="7"/>
      </w:r>
      <w:r>
        <w:rPr/>
        <w:t xml:space="preserve">  Although BNHP is seeking opportunities to incorporate its nineteenth-century resources (e.g. the </w:t>
      </w:r>
      <w:r>
        <w:rPr>
          <w:i/>
        </w:rPr>
        <w:t>USS Constitution</w:t>
      </w:r>
      <w:r>
        <w:rPr/>
        <w:t>) into the park’s Revolutionary framework, it might just as well ponder how to make its colonial-era resources relevant in a prevailing nineteenth-century landscape.</w:t>
      </w:r>
    </w:p>
    <w:p>
      <w:pPr>
        <w:pStyle w:val="Normal"/>
        <w:spacing w:lineRule="auto" w:line="480"/>
        <w:rPr>
          <w:i/>
          <w:i/>
        </w:rPr>
      </w:pPr>
      <w:r>
        <w:rPr>
          <w:i/>
        </w:rPr>
        <w:t>2.  The Freedom Trail is THE historical interpretive framework in Boston today.</w:t>
      </w:r>
    </w:p>
    <w:p>
      <w:pPr>
        <w:pStyle w:val="Normal"/>
        <w:spacing w:lineRule="auto" w:line="480"/>
        <w:rPr/>
      </w:pPr>
      <w:r>
        <w:rPr/>
        <w:tab/>
        <w:t>By far, the Freedom Trail is the most visible and, certainly, most widely recognized point of engagement with Boston’s past.  It is, at once, BNHP’s greatest liability and, as I suggest below, among its greatest assets.  If our visit to Boston was any indication, though, my sense is that BNHP sees it primarily as the former.  The park has good reason to be concerned about the trail’s predominance.  Bound only by the whims of the Freedom Trail Foundation—a loose affiliation of museums, businesses, and local government—the Freedom Trail cannot be wholly subjected to the Agency’s standard of historical excellence.  Travelers to Boston may, for instance, misattribute non-Agency interpretation along the trail to the NPS or, possibly worse, fail to recognize BNHP’s hand at all.</w:t>
      </w:r>
      <w:r>
        <w:rPr>
          <w:rStyle w:val="FootnoteCharacters"/>
          <w:rStyle w:val="FootnoteAnchor"/>
        </w:rPr>
        <w:footnoteReference w:id="8"/>
      </w:r>
      <w:r>
        <w:rPr/>
        <w:t xml:space="preserve">  Competition for tourist dollars along the trail has grown so fierce that during our five-minute stop at the Robert Gould Shaw and Massachusetts 54</w:t>
      </w:r>
      <w:r>
        <w:rPr>
          <w:vertAlign w:val="superscript"/>
        </w:rPr>
        <w:t>th</w:t>
      </w:r>
      <w:r>
        <w:rPr/>
        <w:t xml:space="preserve"> Regiment Memorial (a site not even officially “on” the trail), we crossed paths with at least three commercial tours, one even drowning out our guide with megaphone banter.  And yet, like it or not, neither the Freedom Trail’s popularity nor its particular brand of heritage tourism are likely to recede soon.  For nearly six decades now, the trail’s sponsors have effectively set the interpretive agenda for the entire city by exercising authority over what sites are and are not included on it.  Unsurprisingly, they have continually chosen sites made iconic by nineteenth-century mythology (see problem 1).  </w:t>
      </w:r>
    </w:p>
    <w:p>
      <w:pPr>
        <w:pStyle w:val="Normal"/>
        <w:spacing w:lineRule="auto" w:line="480"/>
        <w:rPr>
          <w:i/>
          <w:i/>
        </w:rPr>
      </w:pPr>
      <w:r>
        <w:rPr>
          <w:i/>
        </w:rPr>
        <w:t>3.  BHNP is underutilized in the training of young historians.</w:t>
      </w:r>
    </w:p>
    <w:p>
      <w:pPr>
        <w:pStyle w:val="Normal"/>
        <w:spacing w:lineRule="auto" w:line="480"/>
        <w:rPr/>
      </w:pPr>
      <w:r>
        <w:rPr/>
        <w:tab/>
        <w:t>Remarkably, given its proximity to some of the nation’s foremost universities and, more exactly, several leading public history programs, BHNP does not sponsor sustained educational or research partnerships with historians in training.</w:t>
      </w:r>
      <w:r>
        <w:rPr>
          <w:rStyle w:val="FootnoteCharacters"/>
          <w:rStyle w:val="FootnoteAnchor"/>
        </w:rPr>
        <w:footnoteReference w:id="9"/>
      </w:r>
      <w:r>
        <w:rPr/>
        <w:t xml:space="preserve">  What is more, a search of theses and dissertations written during the last decade on the topic of memory in Boston turns up few results, suggesting that graduate students and their advisors do not recognize BNHP’s potential as a center for research and active learning.  This is unfortunate for many reasons, though two stand out in particular.  First, engaging historians early in their careers encourages an appreciation of the NPS’s work among scholars who will be more apt to cultivate long-term professional relationships with the Agency.  Second, and most importantly in BNHP’s case, working with tomorrow’s historians stimulates interpretive innovation.  Not only do graduate students provide fresh perspective on old problems, they also model shifts in visitor expectations of history programming in public contexts.  </w:t>
      </w:r>
    </w:p>
    <w:p>
      <w:pPr>
        <w:pStyle w:val="Normal"/>
        <w:spacing w:lineRule="auto" w:line="480"/>
        <w:rPr/>
      </w:pPr>
      <w:r>
        <w:rPr/>
        <w:tab/>
        <w:t>I suggest that BNHP consider two models of university partnership.  In the first, the Park might work with professors to develop graduate courses wherein students devote an entire semester to surmounting one particular interpretive challenge such as devising alternative scripts for its Freedom Trail walking tour.  Projects like this are most effective when they occur frequently over several years and with various partners so that the park benefits from a multiplicity of perspectives.  In the second model, BNHP might pool resources with other NPS units throughout the region toward sponsoring an annual residential research fellowship for a PhD student whose work concerns public memory.  This may be the best way, in fact, to encourage a long overdue dissertation concerning the history of the Freedom Trail.  Such a welcomed contribution to public history scholarship would also be a vitally important management document for BNHP.</w:t>
      </w:r>
    </w:p>
    <w:p>
      <w:pPr>
        <w:pStyle w:val="Normal"/>
        <w:spacing w:lineRule="auto" w:line="480"/>
        <w:rPr>
          <w:b/>
          <w:b/>
        </w:rPr>
      </w:pPr>
      <w:r>
        <w:rPr>
          <w:b/>
        </w:rPr>
        <w:t>New Paths along an Old Trail</w:t>
      </w:r>
    </w:p>
    <w:p>
      <w:pPr>
        <w:pStyle w:val="Normal"/>
        <w:spacing w:lineRule="auto" w:line="480"/>
        <w:rPr/>
      </w:pPr>
      <w:r>
        <w:rPr/>
        <w:tab/>
        <w:t>With these obstacles in mind, I contend that the time has come for BNHP to pry loose the bonds between history and memory in Boston.  In fact, it is long overdue.  During our visit, one agency historian—a long-time Bostonian—offered that for nearly three decades the Freedom Trail sites have been bogged down in one insurmountable question: what is it, historically, that links any one site to another?  The simple answer, of course, is “nothing.”  The Freedom Trail was not intended, as Nina Zannieri points out, to provide a historical interpretive framework.</w:t>
      </w:r>
      <w:r>
        <w:rPr>
          <w:rStyle w:val="FootnoteCharacters"/>
          <w:rStyle w:val="FootnoteAnchor"/>
        </w:rPr>
        <w:footnoteReference w:id="10"/>
      </w:r>
      <w:r>
        <w:rPr/>
        <w:t xml:space="preserve">  And yet, the dogged persistence of that question suggests that, in many ways, it has.  Although the Freedom Trail may have been born of the ahistorical imperatives of Boston’s post-World War II tourist economy, it nonetheless enshrined a way of remembering the Revolution that is itself historically significant.  Inspired by nineteenth-century mythology, the Freedom Trail’s version of Boston’s past embodies what came to be known as “consensus” history.  Consensus historians, particularly after World War II, portrayed Revolutionary-era Americans as broadly unified behind strong patriot leaders in a principled rejection of British intransigence.  Its focus on white heroes and their victories (e.g. Paul Revere’s home and Bunker Hill) appealed powerfully during the mid-twentieth century to an increasingly middle-class nation confronted by communism abroad and racial discord within.</w:t>
      </w:r>
    </w:p>
    <w:p>
      <w:pPr>
        <w:pStyle w:val="Normal"/>
        <w:spacing w:lineRule="auto" w:line="480"/>
        <w:rPr/>
      </w:pPr>
      <w:r>
        <w:rPr/>
        <w:tab/>
        <w:t>Historians have since revised our understanding of the Revolution so that it is now clear that the war was much less about heroes and victories than the internal conflicts that rendered independence anything but inevitable, and certainly not born of pure democratic principle.</w:t>
      </w:r>
      <w:r>
        <w:rPr>
          <w:rStyle w:val="FootnoteCharacters"/>
          <w:rStyle w:val="FootnoteAnchor"/>
        </w:rPr>
        <w:footnoteReference w:id="11"/>
      </w:r>
      <w:r>
        <w:rPr/>
        <w:t xml:space="preserve">  Even so, by demand of its legislative mandate, BNHP still toes the old consensus line along the Freedom Trail.  Doing so has placed the NPS in the untenable position of being at odds with itself.  It is forced, for instance, to somehow relate the Charlestown Navy Yard and BOAF—sites that do effectively grapple with complicated pasts across centuries—to the Freedom Trail’s significantly more limited interpretive paradigm.  I recognize that public demand for familiar stories about Revolutionary heroics is enormous, as evidenced by the Freedom Trail’s enduring appeal.  I also recognize that the BNHP’s granting legislation is clear in its intent with regard to interpreting the Revolution and at least seven particular sites along the freedom trail.  But by not interpreting the Freedom Trail as a historical artifact in its own right (see “The Freedom Trail” on p. 17), the NPS risks confusing visitors, obscuring the real accomplishments of its affiliate sites, and doing bad history to boot.</w:t>
      </w:r>
    </w:p>
    <w:p>
      <w:pPr>
        <w:pStyle w:val="Normal"/>
        <w:spacing w:lineRule="auto" w:line="480"/>
        <w:rPr/>
      </w:pPr>
      <w:r>
        <w:rPr/>
        <w:tab/>
        <w:t>I also contend that both the visiting public and the park’s mission are flexible enough to accommodate new interpretive directions that might bring all of BHNS’s resources into conversation while encouraging a more critical engagement with the past at every level.  I suggest several interpretive themes here, in no particular order, as responses to the park’s core questions and as starting points for rethinking the interpretive themes laid out in BHNS’s 2002 long range interpretive plan.</w:t>
      </w:r>
    </w:p>
    <w:p>
      <w:pPr>
        <w:pStyle w:val="Normal"/>
        <w:spacing w:lineRule="auto" w:line="480"/>
        <w:rPr>
          <w:i/>
          <w:i/>
        </w:rPr>
      </w:pPr>
      <w:r>
        <w:rPr>
          <w:i/>
        </w:rPr>
      </w:r>
    </w:p>
    <w:p>
      <w:pPr>
        <w:pStyle w:val="Normal"/>
        <w:spacing w:lineRule="auto" w:line="480"/>
        <w:rPr>
          <w:i/>
          <w:i/>
        </w:rPr>
      </w:pPr>
      <w:r>
        <w:rPr>
          <w:i/>
        </w:rPr>
        <w:t>1.  Nation Building: Now and Then</w:t>
      </w:r>
    </w:p>
    <w:p>
      <w:pPr>
        <w:pStyle w:val="Normal"/>
        <w:spacing w:lineRule="auto" w:line="480"/>
        <w:rPr/>
      </w:pPr>
      <w:r>
        <w:rPr/>
        <w:tab/>
        <w:t>Historians have prattled on now for over thirty years about the invention of modern nationalism—“imagined communities” in Benedict Anderson’s popular treatment—and, for the first time, average Americans might be starting to understand why.  Worries about the national debt ceiling, immigration, health care, terrorism, energy costs, and climate change have touched all of us in recent years, raising critical questions about the role of federal government and suggesting that how we have imagined American democracy may underestimate the complexities of today’s geopolitical milieu.  In fact, debates about the nature of American nationalism have not raged so powerfully since the late nineteenth century, when the United States first emerged as a global power.  BNHP is perfectly poised to help its visitors navigate these concerns because all of them have figured prominently and, in some cases, formatively in Boston since even before the Revolution.  Boston’s Revolutionary past, in particular, offers a unique springboard from which to explore the conflict and contradictions attending the earliest days of American nation building.  Core issues include:</w:t>
      </w:r>
    </w:p>
    <w:p>
      <w:pPr>
        <w:pStyle w:val="Normal"/>
        <w:spacing w:lineRule="auto" w:line="480"/>
        <w:rPr/>
      </w:pPr>
      <w:r>
        <w:rPr>
          <w:u w:val="single"/>
        </w:rPr>
        <w:t xml:space="preserve">Defining Nation </w:t>
      </w:r>
    </w:p>
    <w:p>
      <w:pPr>
        <w:pStyle w:val="Normal"/>
        <w:spacing w:lineRule="auto" w:line="480"/>
        <w:rPr/>
      </w:pPr>
      <w:r>
        <w:rPr/>
        <w:tab/>
        <w:t xml:space="preserve">A key problem of modern nation making lies in drawing national borders.  The political and economic lines we have customarily used to delineate nations rarely relate to cultural identifiers like religion and ethnicity that more readily bond neighbors with one another.  Consider colonial Boston, a diverse maritime community whose members—some permanent and others transient—hailed from all corners of the Atlantic World.  It was Boston’s place in a vast and complicated network of global exchange that explains its significance to the colonies and, later, to the nation.  Evidence of this interconnectivity abounds.  Old North’s steeple, for instance, was built in 1740 with money from the so-called “Gentleman of the Bay of Honduras,” an eighteenth-century multinational with interests in modern-day Belize.  How, then, could such a cosmopolitan community recast itself in the comparatively narrow terms of nationhood after the Revolution?  What was lost along the way?  What was gained?  Post-Revolutionary Boston leveled its hills and filled in its bays toward compelling the environment to meet the needs of a new nation.  Did it compel its citizenry to be American too?  How did Americans go about imaging shared national bonds in the years after the Revolution?  What became of those who could not?  Where in Boston today can we still see this story play out?  All of these questions can help BNHP recast current interpretive themes that, by conceiving of Boston as simply a localized “cradle of ideas,” risk losing sight of its remarkable global reach.  </w:t>
      </w:r>
    </w:p>
    <w:p>
      <w:pPr>
        <w:pStyle w:val="Normal"/>
        <w:spacing w:lineRule="auto" w:line="480"/>
        <w:rPr/>
      </w:pPr>
      <w:r>
        <w:rPr>
          <w:u w:val="single"/>
        </w:rPr>
        <w:t xml:space="preserve">The Promise of Upward Mobility and its Costs </w:t>
      </w:r>
    </w:p>
    <w:p>
      <w:pPr>
        <w:pStyle w:val="Normal"/>
        <w:spacing w:lineRule="auto" w:line="480"/>
        <w:rPr/>
      </w:pPr>
      <w:r>
        <w:rPr/>
        <w:tab/>
        <w:t xml:space="preserve">Among the great rewards of sharing in American nationalism has been an unpredencted opportunity for upward mobility.  We know, for instance, that tradesmen like George Robert Twelves Hewes cherished opportunities created by the Revolution to stand on equal social footing, even if briefly, with well-heeled leaders like John Hancock.  And yet, one of the most nagging ironies in American history is that never more than a very few Americans have always controlled most of the nation’s wealth.  This chronic inequity was most famously predicted en route to Boston by John Winthrop whose “Model of Christian Charity” (1630) rested on the assumption that “in all times some must be rich, some poor, some high and eminent in power and dignity; others mean and in submission.”  In attempting to stem that gap, however, Americans in all times have discovered that getting ahead comes with costs.  </w:t>
      </w:r>
    </w:p>
    <w:p>
      <w:pPr>
        <w:pStyle w:val="Normal"/>
        <w:spacing w:lineRule="auto" w:line="480"/>
        <w:rPr/>
      </w:pPr>
      <w:r>
        <w:rPr/>
        <w:tab/>
        <w:t xml:space="preserve">Examples appear throughout BNHP.  More interesting by far than the story of his midnight ride, is Paul Revere’s struggle to achieve economic independence in an uncertain economy.  From volunteering as a young man in the war against France to supporting a strong centralized government later in life, even after resisting another during the Revolution, Revere took many risks in his struggle for upward mobility.  Similar stories echo across time and throughout BNHP.  Where better than the Charlestown Navy Yard to explore cross-generational struggles for a better livelihood?  Everyone from the early nineteenth-century sailors who risked impressment on the high seas to those who manned the </w:t>
      </w:r>
      <w:r>
        <w:rPr>
          <w:i/>
        </w:rPr>
        <w:t>USS Constitution</w:t>
      </w:r>
      <w:r>
        <w:rPr/>
        <w:t xml:space="preserve"> in their defense and, until 1974, the men and women who risked their own safety to make a living in the shipyard and its chain works did so for the chance to improve their station in life.  Sometimes these risks paid off, but usually they did not.  BHNS has a unique opportunity to examine the mixed legacy of a Revolutionary promise that, in all of these cases, resonates with the hard times Americans confront today as our nation searches for direction in the post-industrial order.  </w:t>
      </w:r>
    </w:p>
    <w:p>
      <w:pPr>
        <w:pStyle w:val="Normal"/>
        <w:spacing w:lineRule="auto" w:line="480"/>
        <w:rPr>
          <w:u w:val="single"/>
        </w:rPr>
      </w:pPr>
      <w:r>
        <w:rPr>
          <w:u w:val="single"/>
        </w:rPr>
        <w:t>Managing Nation at Home and Abroad</w:t>
      </w:r>
    </w:p>
    <w:p>
      <w:pPr>
        <w:pStyle w:val="Normal"/>
        <w:spacing w:lineRule="auto" w:line="480"/>
        <w:rPr/>
      </w:pPr>
      <w:r>
        <w:rPr/>
        <w:tab/>
        <w:t>One of great questions rising from the American Revolution, and one that still makes headlines nearly every day, concerns the proper management of national power.  The Revolution had been fought, in part, against the excesses of a large centralized government.  But, without a large centralized government, how could the nation maintain civil authority, protect its borders, and make good on the Revolutionary promise of liberty all at the same time?  Boston found itself right at the center of this question and, in several ways, was instrumental in formulating a national response.  As Young points out, this story pivots on Daniel Shays, the western Massachusetts farmer and Bunker Hill veteran who took up arms against the commonwealth in 1786 to prevent the imprisonment of men, like himself, who had fallen into debt amid the hard economic times following independence.</w:t>
      </w:r>
      <w:r>
        <w:rPr>
          <w:rStyle w:val="FootnoteCharacters"/>
          <w:rStyle w:val="FootnoteAnchor"/>
        </w:rPr>
        <w:footnoteReference w:id="12"/>
      </w:r>
      <w:r>
        <w:rPr/>
        <w:t xml:space="preserve">  It was with Shays in mind that the constitutional framers dismissed the Articles of Confederation in favor of a strong central government.  And it was the example of Boston’s swift and militant suppression of Shays’ rebellion that inspired George Washington’s own response a decade later to the Whiskey Rebellion in western Pennsylvania.  Shays’ story links Boston’s revolutionary legacy to its place in early foreign policy as well.  The </w:t>
      </w:r>
      <w:r>
        <w:rPr>
          <w:i/>
        </w:rPr>
        <w:t>USS Constitution</w:t>
      </w:r>
      <w:r>
        <w:rPr/>
        <w:t>, authorized for construction in 1794, represented yet another answer to the question of managing national power, though this time far from Boston.  BNHP might examine how imprisoning impoverished veterans and building a standing military, though seemingly inconsistent with Boston’s revolutionary aspirations, played a crucial role in shaping our modern nation.  Mounting this conversation now will provide vital context for Americans who, today, struggle to understand why these very same inconsistencies persist in our own political culture.</w:t>
      </w:r>
    </w:p>
    <w:p>
      <w:pPr>
        <w:pStyle w:val="Normal"/>
        <w:spacing w:lineRule="auto" w:line="480"/>
        <w:rPr>
          <w:i/>
          <w:i/>
        </w:rPr>
      </w:pPr>
      <w:r>
        <w:rPr>
          <w:i/>
        </w:rPr>
        <w:t>2.  Rocking the Cradle of Liberty</w:t>
      </w:r>
    </w:p>
    <w:p>
      <w:pPr>
        <w:pStyle w:val="Normal"/>
        <w:spacing w:lineRule="auto" w:line="480"/>
        <w:rPr/>
      </w:pPr>
      <w:r>
        <w:rPr/>
        <w:tab/>
        <w:t>Much is made in Boston of its renown as the “cradle of liberty,” a name often attributed specifically to Faneuil Hall, which burned with patriotic oratory during the 1760s and now moors BNHP’s presence in the city’s bustling Quincy Market section. In fact, Faneuil Hall’s branding as the “cradle of liberty” for over two centuries now has made its interpretation as just that something of a fait accompli.  If we consider the history of the phrase “cradle of liberty,” however, two observations come to light.  First, Boston’s claim to it is not unique.  Many buildings and many more places were touted as cradles of liberty throughout the eighteenth century, including Britain itself.  Second, judging by the frequency with which “cradle of liberty” has appeared in print since 1700, the phrase figured far more prominently in popular discourse from about 1820 to 1860 then during any other period (see figure 1).</w:t>
      </w:r>
      <w:r>
        <w:rPr>
          <w:rStyle w:val="FootnoteCharacters"/>
          <w:rStyle w:val="FootnoteAnchor"/>
        </w:rPr>
        <w:footnoteReference w:id="13"/>
      </w:r>
      <w:r>
        <w:rPr/>
        <w:t xml:space="preserve">  That it did is yet another measure of the remarkable uses to which nineteenth-century Bostonians put memories of the Revolution.  In this case, Faneuil Hall’s revolutionary heritage had been stirred up and redeployed by the city’s radical abolitionists in their struggle against slavery.  Although the building had been renovated beyond recognition by the 1830s, its rhetorical use in publication’s like William Lloyd Garrison’s </w:t>
      </w:r>
      <w:r>
        <w:rPr>
          <w:i/>
        </w:rPr>
        <w:t>Cradle of Liberty</w:t>
      </w:r>
      <w:r>
        <w:rPr/>
        <w:t>, an abolitionist newspaper published in Boston during 1839-40, and its literal place in rallies for and against abolitionism, shamed Americans for not making good on the Revolutionary promise of liberty.  It is this chapter in Faneuil Hall’s history that is responsible for making Boston’s “cradle of liberty” known around the world.</w:t>
      </w:r>
    </w:p>
    <w:p>
      <w:pPr>
        <w:pStyle w:val="Normal"/>
        <w:spacing w:lineRule="auto" w:line="480"/>
        <w:rPr/>
      </w:pPr>
      <w:r>
        <w:rPr/>
        <w:tab/>
        <w:t>The story of abolitionism in Boston can introduce an interpretive theme that resonates across all BNHP sites: constructing difference.  At present, the history of cultural difference—how cultural identifiers such as race, gender, and religion have been used over time to distinguish some individuals from others—at BNHP repeats many of the old chauvinisms that consensus historians took for granted.  Its handling of race is a case in point.  Visitors experience an uneasy racial bifurcation at BNHP wherein Freedom Trail sites showcase primarily white accomplishment and BOAF chronicles the history of black Bostonians in its Beacon Hill neighborhood.  This is a dangerous situation because it implies that racial categories are somehow fixed and unchanging over time rather than fluid and socially constructed as historians have long demonstrated.  What’s more, it excuses both units from having to confront the history of race in terms any more sophisticated than black/white or free/slave.  I worry that, in Boston particularly, this problem is endemic to the project of trail building.  Although I enjoyed our walk along the Black Heritage Trail very much, I worry that its place among any number of alternatives trails—the Boston Women’s Heritage Trail (1989) and a new Edgar Allan Poe Trail (2011) are two examples—inadvertently reinforces the Freedom Trail’s claims of historical authority since, as students of mass culture have long observed, “for the reproduction to be desired, the original has to be idolized.”</w:t>
      </w:r>
      <w:r>
        <w:rPr>
          <w:rStyle w:val="FootnoteCharacters"/>
          <w:rStyle w:val="FootnoteAnchor"/>
        </w:rPr>
        <w:footnoteReference w:id="14"/>
      </w:r>
    </w:p>
    <w:p>
      <w:pPr>
        <w:pStyle w:val="Normal"/>
        <w:spacing w:lineRule="auto" w:line="480"/>
        <w:rPr/>
      </w:pPr>
      <w:r>
        <w:rPr/>
        <w:tab/>
        <w:t>BNHP must examine at all of its sites how Bostonians, for nearly four centuries, have variously constructed categories of difference toward accommodating the changing values of regional, national, and global communities. The history of abolitionism provides excellent entre into this complicated story because it is not simply about race.  Abolitionism was a progressive reform movement that cut across many categories of difference in its various motivations for ending slavery.  BNHP and BOFA already do well to account for key figures like William Lloyd Garrison and Lucy Stone alongside less well known players such as Timothy Gilbert.  We hear less, if at all, about abolitionists who don’t fit so easily into the mold.  What about those of Boston’s “free-labor” industrialists, for instance, who supported abolitionism while encouraging exploitative labor practices in their own factories?  Memory figures here too.  Why did Freedom Trail organizers during the 1950s choose to emphasize Faneuil Hall’s revolutionary past rather than its abolitionist past?  And considering how visibly white and wealthy Boston’s Beacon Hill neighborhood is today, the Black Heritage Trail must help visitors make sense of emancipation’s obviously mixed legacy.  BNHP, more broadly, must confront the evident disparities between the inspiring revolutionary stories it is known for and Boston’s modern landscape, which presents anything but a model of social equity and universal liberty.</w:t>
      </w:r>
    </w:p>
    <w:p>
      <w:pPr>
        <w:pStyle w:val="Normal"/>
        <w:spacing w:lineRule="auto" w:line="480"/>
        <w:rPr/>
      </w:pPr>
      <w:r>
        <w:rPr/>
        <w:tab/>
        <w:t>If construed as more than simply a story about race, the history of abolitionism in Boston—especially insomuch as it intersects with parallel histories of class, gender, and memory—has remarkable potential to bring disparate resources into conversation.  Faneuil Hall, now unmistakably a nineteenth-century building, can anchor the conversation.  I was encouraged to learn that the Paul Revere house plans to bring Longfellow’s abolitionism into sharper focus.  Old North has much to say about racially and politically segregated congregations as well as the extent to which twentieth-century memory makers have purposefully sought to create “an Oasis of Old Americanism” amid the racial and ethnic diversity responsible for Boston’s transformations at the turn of the last century.</w:t>
      </w:r>
      <w:r>
        <w:rPr>
          <w:rStyle w:val="FootnoteCharacters"/>
          <w:rStyle w:val="FootnoteAnchor"/>
        </w:rPr>
        <w:footnoteReference w:id="15"/>
      </w:r>
      <w:r>
        <w:rPr/>
        <w:t xml:space="preserve">  And the Navy Yard, given its remarkable juxtaposition of industrial history and residential new urbanism, offers a modern point of perspective from which to evaluate the legacy of progressive reform more generally and how it is that issues of social equity raised during the Revolution figure throughout Boston today.</w:t>
      </w:r>
    </w:p>
    <w:p>
      <w:pPr>
        <w:pStyle w:val="Normal"/>
        <w:spacing w:lineRule="auto" w:line="480"/>
        <w:rPr>
          <w:i/>
          <w:i/>
        </w:rPr>
      </w:pPr>
      <w:r>
        <w:rPr>
          <w:i/>
        </w:rPr>
        <w:t>3. Inventing Tradition</w:t>
      </w:r>
    </w:p>
    <w:p>
      <w:pPr>
        <w:pStyle w:val="Normal"/>
        <w:spacing w:lineRule="auto" w:line="480"/>
        <w:rPr/>
      </w:pPr>
      <w:r>
        <w:rPr/>
        <w:tab/>
        <w:t xml:space="preserve">So far, I have suggested several routes that BNHP might follow toward rediscovering in Boston’s past some of the historical nuance that has been lost to generations of celebratory memory.  Remembering is always, to some degree, an act of forgetting, and so I have hoped to show here that uncovering the line between history and memory in Boston is a matter of determining what stories we have chosen to forget toward making room for those we would prefer to remember.  But doing good history does not end there.  It is necessary too that BNHP explain why it is that those choices were made and by whom.  This, again, is the vital lesson of Young’s encounter with George Robert Twelves Hewes.  By showing who was responsible for singling out Hewes’ memory of the Tea Party and explaining their motivations, Young underscores the great revelation of recent memory studies: memory is always political.  Many historians have shown how contests over memory—that is, battles over whose version of the past to remember—often equate to struggles for power.  Commemoration, the process by which memory is made official (e.g. through monument building), constitutes a political victory for one community of memory over all others.  Boston figures prominently in this story because the memories at stake there rank among those most widely shared among all Americans.  Its commemorative traditions were invented to remind us and the world just how successful the Revolution has been. </w:t>
      </w:r>
    </w:p>
    <w:p>
      <w:pPr>
        <w:pStyle w:val="Normal"/>
        <w:spacing w:lineRule="auto" w:line="480"/>
        <w:rPr/>
      </w:pPr>
      <w:r>
        <w:rPr/>
        <w:tab/>
        <w:t xml:space="preserve">But would we need those reminders if the Revolution’s success was so certain?  It is no coincidence that monument building escalates during moments of historical uncertainty or unease.  We build monuments when we are most concerned that our past may not be all it is cracked up to be.  War monuments, for instance, almost always respond to the lurking fear that soldiers may not have died for noble causes.  This explains why exponentially more monuments have been erected in memory of the Civil War than, say, World War II or Vietnam.  Unlike World War II, which enjoys nearly universal approbation, and Vietnam, which Americans still decry as a senseless war, the Civil War’s legacy is considerably more ambiguous.  It shares that ambiguity—and, unsurprisingly, a comparable glut of monuments—with the American Revolution since neither fully delivered on the considerable gains they promised to all Americans.  So, what concerns, then, are embedded in Boston’s commemorative landscape?  This question is a good starting point for renewed interpretation of commemorative history at BNHP.  Although the park nods to commemorative history in its current interpretive framework, its passive voice masks human agency in memory making: “national patriotism and the search for an American identify </w:t>
      </w:r>
      <w:r>
        <w:rPr>
          <w:i/>
        </w:rPr>
        <w:t>have turned</w:t>
      </w:r>
      <w:r>
        <w:rPr/>
        <w:t xml:space="preserve"> [its resources] into American icons.”</w:t>
      </w:r>
      <w:r>
        <w:rPr>
          <w:rStyle w:val="FootnoteCharacters"/>
          <w:rStyle w:val="FootnoteAnchor"/>
        </w:rPr>
        <w:footnoteReference w:id="16"/>
      </w:r>
      <w:r>
        <w:rPr/>
        <w:t xml:space="preserve">  A more responsible approach would take up Young’s challenge and clarify who it was who made our icons for us and why.  In this regard, two possibilities demonstrate why BNHP is uniquely positioned to interpret commemorative history.</w:t>
      </w:r>
    </w:p>
    <w:p>
      <w:pPr>
        <w:pStyle w:val="Normal"/>
        <w:spacing w:lineRule="auto" w:line="480"/>
        <w:rPr/>
      </w:pPr>
      <w:r>
        <w:rPr>
          <w:u w:val="single"/>
        </w:rPr>
        <w:t>The Bunker Hill Monument</w:t>
      </w:r>
    </w:p>
    <w:p>
      <w:pPr>
        <w:pStyle w:val="Normal"/>
        <w:spacing w:lineRule="auto" w:line="480"/>
        <w:rPr/>
      </w:pPr>
      <w:r>
        <w:rPr/>
        <w:tab/>
        <w:t>From the standpoint of commemorative history, the Bunker Hill Monument easily ranks among the top five most significant monuments in the United States.  Designed in 1825, it is one of the earliest expressions of monumental nationalism in the United States.  Its sponsor, the Bunker Hill Memorial Association, pioneered the public subscription fundraising model by which non-profit organizations fund projects to this day.  And, despite the Revolutionary generation’s distaste for old-country traditionalism, the association’s distinctive obelisk—a commemorative form popularized throughout Europe during the Enlightenment—inspired thousands of subsequent American monuments, including the Washington Monument in Washington, DC.  It is a truly impressive monument that, during its time, was judged an awful inconvenience.  Not complete until 1843, its neighbors complained about long years of disruptive construction.  Fundraising was harder than anticipated.  To pay for the thing, the association was forced to sell off most of the old battle field that it sought to commemorate in the first place.  Sarah Josepha Hale spearhead a last ditch fundraising campaign that, apart from saving the Association’s reputation, anticipated the central role that American women would later play as caretakers of the nation’s memory.  The monument’s difficulties suggest that, during the 1830s, Americans were significantly less eager to celebrate the Revolution than we might guess from the monuments they left us.</w:t>
      </w:r>
    </w:p>
    <w:p>
      <w:pPr>
        <w:pStyle w:val="Normal"/>
        <w:spacing w:lineRule="auto" w:line="480"/>
        <w:rPr/>
      </w:pPr>
      <w:r>
        <w:rPr/>
        <w:tab/>
        <w:t>Perhaps their reluctance, in this case, had something to do with how little the Bunker Monument memorial had to do with remembering the American Revolution.  Like all monuments, the one at Bunker Hill reveals the desire of its sponsors to enshrine themselves above all else.  An earlier Bunker Hill monument actually commemorated Joseph Warren, renowned for setting Revere on his path to Lexington and Concord and rendered iconic by John Trumbull in his “The Death of General Warren at the Battle of Bunker’s Hill, June 17, 1775” (1786).  The 1825 monument cast its commemorative net more broadly, but never fully expunged Warren’s memory.  A grand lodge—quite literally, as Warren was a prominent Mason—built next to the monument during the late-nineteenth century to accommodate a growing tourist trade showcases a large statue of Warren who had, by then, surely grown in significance with Longfellow’s popularization of Revere’s ride.  When Boston’s leading citizens—including industrialists, politicians, and others like those who had grown so enamored of Hewes’s Tea Party memories—pooled their efforts to form the Memorial Association they undoubtedly hoped to burnish their own reputations through a symbolic affiliation with Warren’s.  Building on such an unprecedented scale on the Charles River’s far side certainly ensured for the people of Boston “a highly visible display of civic and patriotic pride.”</w:t>
      </w:r>
      <w:r>
        <w:rPr>
          <w:rStyle w:val="FootnoteCharacters"/>
          <w:rStyle w:val="FootnoteAnchor"/>
        </w:rPr>
        <w:footnoteReference w:id="17"/>
      </w:r>
      <w:r>
        <w:rPr/>
        <w:t xml:space="preserve"> It also reminded them that national memory did not belong to the lowly or disenfranchised.  Although even Trumbull’s homage to Warren portrayed black Bostonians fighting at Bunker Hill, the monument implied a totalizing whiteness within its pearly granite and beyond.</w:t>
      </w:r>
    </w:p>
    <w:p>
      <w:pPr>
        <w:pStyle w:val="Normal"/>
        <w:spacing w:lineRule="auto" w:line="480"/>
        <w:rPr/>
      </w:pPr>
      <w:r>
        <w:rPr/>
        <w:tab/>
        <w:t>It is worth pointing out then that the monument’s dedication ceremony on June 17, 1843 appears to have garnered considerably more local interest for a scandalous racial faux pas than its tribute to the American Revolution.  Historian Margot Minardi describes the outrage that Boston’s radical abolitionists focused on the memorial and its sponsors after it appeared that President John Tyler, invited to speak at the dedicatory ceremonies, brought along a slave to hold his parasol.  Although Tyler was not, in fact, accompanied on stage by a slave, Boston’s abolitionist press leveraged the non-incident in its indictment of the federal government’s complicity in the national crime of slavery.</w:t>
      </w:r>
      <w:r>
        <w:rPr>
          <w:rStyle w:val="FootnoteCharacters"/>
          <w:rStyle w:val="FootnoteAnchor"/>
        </w:rPr>
        <w:footnoteReference w:id="18"/>
      </w:r>
      <w:r>
        <w:rPr/>
        <w:t xml:space="preserve">  Like Faneuil Hall, the Bunker Hill Memorial assumed powerful symbolic meanings during the nineteenth century that, although rooted in memories of the Revolution, had everything to do with their own historical moment.  Remarkably, our ranger-led tour of the monument focused almost entirely on the Battle of Bunker Hill itself and provided virtually no context—beyond, incredibly, Warren’s story—for understanding the monument’s nineteenth-century cultural significance.  A new museum adjacent to the museum does a much better job of plumbing the monument’s commemorative history, and I hope that it shapes the ranger tour over time.  Much more can be accomplished, however, by rethinking how themes such as memory, nationalism, and abolitionism make the monument’s commemorative history vital to understanding all of BNHP’s resources.</w:t>
      </w:r>
    </w:p>
    <w:p>
      <w:pPr>
        <w:pStyle w:val="Normal"/>
        <w:spacing w:lineRule="auto" w:line="480"/>
        <w:rPr>
          <w:u w:val="single"/>
        </w:rPr>
      </w:pPr>
      <w:r>
        <w:rPr>
          <w:u w:val="single"/>
        </w:rPr>
        <w:t>The Freedom Trail</w:t>
      </w:r>
    </w:p>
    <w:p>
      <w:pPr>
        <w:pStyle w:val="Normal"/>
        <w:spacing w:lineRule="auto" w:line="480"/>
        <w:rPr/>
      </w:pPr>
      <w:r>
        <w:rPr/>
        <w:tab/>
        <w:t>I conclude with what I believe to be the most important interpretive task facing BNHP as it prepares to define goals and priorities for the next thirty years.  If BNHP hopes to play a central role in shaping historical awareness in Boston, it absolutely must wrest intellectual control of the Freedom Trail from those who would only profit from it.  Competing against the tendency of the trail’s commercial promoters to favor celebratory consensus history, however, is not the way to do it.  Rangers, planners, and others of BNHP’s staff revealed repeatedly during our visit how they consider it a responsibility, let alone a point of pride, for the park to vie against those among the trail’s promoters who care less for good history than steady profits.  I applaud the park’s conviction on this front, but cannot help but think that the staff fights a losing battle.  The Freedom Trail has come to be iconic in its own right.  I’d argue that it ranks among the most significant public history endeavors of the twentieth century, if significance is measured by notoriety.  Visitors flock to it precisely because it does repeat unthreatening stories about the past.  In many ways, the trail and the Bunker Hill monument occupy opposite ends of a long continuum of American commemorative activity.  Fortunately, BNHP’s affiliated sites have ensured access to more critical histories along the trail.  The NPS should encourage their efforts at every turn, especially in those cases, such as at Old North, where serious professional interpretation has begun only recently.  For its part, however, and to create coherence among all of its partner sites, BNHP must do what no one is now doing in Boston: interpret the Freedom Trail.</w:t>
      </w:r>
    </w:p>
    <w:p>
      <w:pPr>
        <w:pStyle w:val="Normal"/>
        <w:spacing w:lineRule="auto" w:line="480"/>
        <w:rPr/>
      </w:pPr>
      <w:r>
        <w:rPr/>
        <w:tab/>
        <w:t>BNHP stands to make a fascinating contribution to our understanding of commemorative history by squaring off with the trail’s own historical significance.  Although its mnemonic contours were largely shaped by nineteenth century memory makers, the trail’s genesis encapsulates several key issues in twentieth-century history that explain why it is that Americans so cherish its particular perspective on the past.  It is an artifact, for example, of the nation’s unprecedented post-World War II expansion.  Boston’s civic boosters used it to organize throngs of middle-class tourists newly able (thanks to jobs in places like Boston’s Navy Yard) to afford cars and vacations along thousands of miles of new interstate highways.  The trail can also be understood as a remnant of postwar urban planning.  Its designers’ vision of what Boston should be is evident in what sites were and were not chosen for the trail.  That the trail did not include, say, the Old West Church, suggests a disinterest in leading tourists through Boston’s ethnic “slums.”  And, as I have already indicated, as conceived during the 1950s, the trail became a perfect metaphor for postwar consensus history, which limited itself principally to lauding the accomplishments of Boston’s wealthy white Revolutionary leaders.  Its relationship to alternative trails such as BOAF’s Black Heritage Trail models the course of twentieth-century historiography and offers an excellent starting point for conversations with visitors about how and why historical perspective changes over time.</w:t>
      </w:r>
    </w:p>
    <w:p>
      <w:pPr>
        <w:pStyle w:val="Normal"/>
        <w:spacing w:lineRule="auto" w:line="480"/>
        <w:rPr/>
      </w:pPr>
      <w:r>
        <w:rPr/>
        <w:tab/>
        <w:t xml:space="preserve">Better yet, the trail is an actual thing that, unlike the vicissitudes of historians, can be seen and touched.  Its embedded bricks and red paint, just like the </w:t>
      </w:r>
      <w:r>
        <w:rPr>
          <w:i/>
        </w:rPr>
        <w:t>USS Constitution</w:t>
      </w:r>
      <w:r>
        <w:rPr/>
        <w:t xml:space="preserve"> or the Paul Revere House, constitute tangible cultural resources.  In fact, considering that portions of the Freedom Trail pass the so-called “50-year rule” of historic preservation, I urge BNHS to make an audacious statement about the importance of commemorative history by seeking designation for the Freedom Trail on the National Register of Historic Places.  Doing so would complement a growing interest in commemorative history throughout the agency.  Consider, for instance, the Saratoga National Historical Park Historic Districts’ recent draft National Register documentation which builds its case in part on the commemorative significance of the Saratoga Monument that, as the report argues, took its cues from antebellum Boston.  Seen in the light of commemorative history, the Freedom Trail provides a wonderful opportunity for BNHP to show visitors that their experience of history is always shaped—just like the park’s GMP process—by layers upon layers of choices made over many years and for many reasons.  This lesson is a crucial first step toward empowering Americans to recognize the power of personal choice to shape the nation’s fate, for better and for worse.  </w:t>
      </w:r>
      <w:r>
        <w:br w:type="page"/>
      </w:r>
    </w:p>
    <w:p>
      <w:pPr>
        <w:pStyle w:val="Normal"/>
        <w:spacing w:lineRule="auto" w:line="480"/>
        <w:rPr/>
      </w:pPr>
      <w:r>
        <w:rPr/>
        <w:drawing>
          <wp:inline distT="0" distB="0" distL="0" distR="0">
            <wp:extent cx="5934710"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34710" cy="2760345"/>
                    </a:xfrm>
                    <a:prstGeom prst="rect">
                      <a:avLst/>
                    </a:prstGeom>
                  </pic:spPr>
                </pic:pic>
              </a:graphicData>
            </a:graphic>
          </wp:inline>
        </w:drawing>
      </w:r>
    </w:p>
    <w:p>
      <w:pPr>
        <w:pStyle w:val="Normal"/>
        <w:rPr/>
      </w:pPr>
      <w:r>
        <w:rPr/>
      </w:r>
    </w:p>
    <w:p>
      <w:pPr>
        <w:pStyle w:val="Normal"/>
        <w:rPr/>
      </w:pPr>
      <w:r>
        <w:rPr/>
        <w:t xml:space="preserve">Figure 1: Incidence of the phrase “cradle of liberty” in print between 1700 and 2000.  Generated from Google’s Ngram Viewer, described in Jean-Baptiste Michel, Yuan Kui Shen, Aviva Presser Aiden, Adrian Veres, Matthew K. Gray, The Google Books Team, Joseph P. Pickett, Dale Hoiberg, Dan Clancy, Peter Norvig, Jon Orwant, Steven Pinker, Martin A. Nowak, and Erez Lieberman Aiden, “Quantitative Analysis of Culture Using Millions of Digitized Books,” </w:t>
      </w:r>
      <w:r>
        <w:rPr>
          <w:i/>
        </w:rPr>
        <w:t>Science</w:t>
      </w:r>
      <w:r>
        <w:rPr/>
        <w:t xml:space="preserve"> 331 (2011).</w:t>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urately representing the diversity of the American experience has been a key challenge for NPS interpretation since the late twentieth-century.  Including even broader perspectives will be necessary since, as projections suggest, museum audiences during the next thirty years will grow more ethnically diverse, more frequently female, and increasingly concerned with the political realities of economic instability and rising energy costs.  Center for the Future of Museums with the American Association for Museums, “Museums &amp; Society 2034: Trends and Potential Futures” (December 2008), http://futureofmuseums.org/reading/publications/upload/MuseumsSociety2034.</w:t>
      </w:r>
    </w:p>
  </w:footnote>
  <w:footnote w:id="3">
    <w:p>
      <w:pPr>
        <w:pStyle w:val="Footnote"/>
        <w:rPr/>
      </w:pPr>
      <w:r>
        <w:rPr>
          <w:rStyle w:val="FootnoteCharacters"/>
        </w:rPr>
        <w:footnoteRef/>
      </w:r>
      <w:r>
        <w:rPr/>
        <w:t xml:space="preserve"> </w:t>
      </w:r>
      <w:r>
        <w:rPr>
          <w:bCs/>
        </w:rPr>
        <w:t xml:space="preserve">David Glassberg, </w:t>
      </w:r>
      <w:r>
        <w:rPr/>
        <w:t xml:space="preserve">What’s ‘American’ about American Lieux de Mémoire?” in </w:t>
      </w:r>
      <w:r>
        <w:rPr>
          <w:i/>
          <w:iCs/>
        </w:rPr>
        <w:t xml:space="preserve">The Merits of Memory: Concepts, Contexts, Debates, </w:t>
      </w:r>
      <w:r>
        <w:rPr/>
        <w:t>ed. Hans-Jürgen Grabbe and Sabine Schindler (American Studies - A Monograph Series) (Heidelberg: Universitaetsverlag Winter, 2008), 68-70.</w:t>
      </w:r>
    </w:p>
  </w:footnote>
  <w:footnote w:id="4">
    <w:p>
      <w:pPr>
        <w:pStyle w:val="Footnote"/>
        <w:rPr/>
      </w:pPr>
      <w:r>
        <w:rPr>
          <w:rStyle w:val="FootnoteCharacters"/>
        </w:rPr>
        <w:footnoteRef/>
      </w:r>
      <w:r>
        <w:rPr/>
        <w:t xml:space="preserve"> </w:t>
      </w:r>
      <w:r>
        <w:rPr/>
        <w:t>For an overview of scholarship concerning memory and commemoration written for the National Park Service, see Kirk Savage, “</w:t>
      </w:r>
      <w:r>
        <w:rPr>
          <w:bCs/>
        </w:rPr>
        <w:t>History, Memory, and Monuments:  An Overview of the Scholarly Literature on Commemoration,” http://www.nps.gov/history/history/resedu/savage.htm.</w:t>
      </w:r>
    </w:p>
  </w:footnote>
  <w:footnote w:id="5">
    <w:p>
      <w:pPr>
        <w:pStyle w:val="Footnote"/>
        <w:rPr/>
      </w:pPr>
      <w:r>
        <w:rPr>
          <w:rStyle w:val="FootnoteCharacters"/>
        </w:rPr>
        <w:footnoteRef/>
      </w:r>
      <w:r>
        <w:rPr/>
        <w:t xml:space="preserve"> </w:t>
      </w:r>
      <w:r>
        <w:rPr/>
        <w:t xml:space="preserve">Alfred F. Young, “Revolution in Boston? Eight Propositions for Public History on the Freedom Trail,” </w:t>
      </w:r>
      <w:r>
        <w:rPr>
          <w:i/>
        </w:rPr>
        <w:t xml:space="preserve">The Public Historian </w:t>
      </w:r>
      <w:r>
        <w:rPr/>
        <w:t>25 (Spring 2003): 30.</w:t>
      </w:r>
    </w:p>
  </w:footnote>
  <w:footnote w:id="6">
    <w:p>
      <w:pPr>
        <w:pStyle w:val="Footnote"/>
        <w:rPr/>
      </w:pPr>
      <w:r>
        <w:rPr>
          <w:rStyle w:val="FootnoteCharacters"/>
        </w:rPr>
        <w:footnoteRef/>
      </w:r>
      <w:r>
        <w:rPr/>
        <w:t xml:space="preserve"> </w:t>
      </w:r>
      <w:r>
        <w:rPr/>
        <w:t>Young, “Revolution in Boston?,” 18.</w:t>
      </w:r>
    </w:p>
  </w:footnote>
  <w:footnote w:id="7">
    <w:p>
      <w:pPr>
        <w:pStyle w:val="Footnote"/>
        <w:rPr/>
      </w:pPr>
      <w:r>
        <w:rPr>
          <w:rStyle w:val="FootnoteCharacters"/>
        </w:rPr>
        <w:footnoteRef/>
      </w:r>
      <w:r>
        <w:rPr/>
        <w:t xml:space="preserve"> </w:t>
      </w:r>
      <w:r>
        <w:rPr/>
        <w:t xml:space="preserve">Jill Lepore is one of many who have made this point.  See her “Paul Revere’s Ride Against Slavery,” op-ed, </w:t>
      </w:r>
      <w:r>
        <w:rPr>
          <w:i/>
        </w:rPr>
        <w:t>New York Times</w:t>
      </w:r>
      <w:r>
        <w:rPr/>
        <w:t xml:space="preserve">, December 18, 2010; and “The Hyperlore of Paul Revere,” </w:t>
      </w:r>
      <w:r>
        <w:rPr>
          <w:i/>
        </w:rPr>
        <w:t>The New Yorker</w:t>
      </w:r>
      <w:r>
        <w:rPr/>
        <w:t>, June 6, 2011, http://www.newyorker.com/online/blogs/newsdesk/2011/06/the-hyperlore-of-paul-revere.html.</w:t>
      </w:r>
    </w:p>
  </w:footnote>
  <w:footnote w:id="8">
    <w:p>
      <w:pPr>
        <w:pStyle w:val="Footnote"/>
        <w:rPr/>
      </w:pPr>
      <w:r>
        <w:rPr>
          <w:rStyle w:val="FootnoteCharacters"/>
        </w:rPr>
        <w:footnoteRef/>
      </w:r>
      <w:r>
        <w:rPr/>
        <w:t xml:space="preserve"> </w:t>
      </w:r>
      <w:r>
        <w:rPr/>
        <w:t>Park studies show that only 63% of visitors recognize the link between BNHP and the Freedom trail, suggesting some level of cognitive dissonance.</w:t>
      </w:r>
    </w:p>
  </w:footnote>
  <w:footnote w:id="9">
    <w:p>
      <w:pPr>
        <w:pStyle w:val="Footnote"/>
        <w:rPr/>
      </w:pPr>
      <w:r>
        <w:rPr>
          <w:rStyle w:val="FootnoteCharacters"/>
        </w:rPr>
        <w:footnoteRef/>
      </w:r>
      <w:r>
        <w:rPr/>
        <w:t xml:space="preserve"> </w:t>
      </w:r>
      <w:r>
        <w:rPr/>
        <w:t>Regional schools that provide training in public history and/or related fields include Boston University, Northeastern University, Simmons College, Suffolk University, Tufts University, and the University of Massachusetts at Amherst.</w:t>
      </w:r>
    </w:p>
  </w:footnote>
  <w:footnote w:id="10">
    <w:p>
      <w:pPr>
        <w:pStyle w:val="Footnote"/>
        <w:rPr/>
      </w:pPr>
      <w:r>
        <w:rPr>
          <w:rStyle w:val="FootnoteCharacters"/>
        </w:rPr>
        <w:footnoteRef/>
      </w:r>
      <w:r>
        <w:rPr/>
        <w:t xml:space="preserve"> </w:t>
      </w:r>
      <w:r>
        <w:rPr/>
        <w:t xml:space="preserve">Nina Zannieri, “Report from the Field: Not the Same Old Freedom Trail—A View from the Paul Revere House,” </w:t>
      </w:r>
      <w:r>
        <w:rPr>
          <w:i/>
        </w:rPr>
        <w:t>The Public Historian</w:t>
      </w:r>
      <w:r>
        <w:rPr/>
        <w:t xml:space="preserve"> 25 (Spring 2003): 46.</w:t>
      </w:r>
    </w:p>
  </w:footnote>
  <w:footnote w:id="11">
    <w:p>
      <w:pPr>
        <w:pStyle w:val="Footnote"/>
        <w:rPr/>
      </w:pPr>
      <w:r>
        <w:rPr>
          <w:rStyle w:val="FootnoteCharacters"/>
        </w:rPr>
        <w:footnoteRef/>
      </w:r>
      <w:r>
        <w:rPr/>
        <w:t xml:space="preserve"> </w:t>
      </w:r>
      <w:r>
        <w:rPr/>
        <w:t>For an overview of recent trends in Revolution historiography, refer to reports by Gary Nash, Robert Gross, Eliga Gould, Brian Donahue, and Seth Bruggeman written in conjunction with the October 29 - 31, 2009 Minute Man National Historical Park Scholar’s Visit.</w:t>
      </w:r>
    </w:p>
  </w:footnote>
  <w:footnote w:id="12">
    <w:p>
      <w:pPr>
        <w:pStyle w:val="Footnote"/>
        <w:rPr/>
      </w:pPr>
      <w:r>
        <w:rPr>
          <w:rStyle w:val="FootnoteCharacters"/>
        </w:rPr>
        <w:footnoteRef/>
      </w:r>
      <w:r>
        <w:rPr/>
        <w:t xml:space="preserve"> </w:t>
      </w:r>
      <w:r>
        <w:rPr/>
        <w:t>Young, “Revolution in Boston?,”25.</w:t>
      </w:r>
    </w:p>
  </w:footnote>
  <w:footnote w:id="13">
    <w:p>
      <w:pPr>
        <w:pStyle w:val="Footnote"/>
        <w:rPr/>
      </w:pPr>
      <w:r>
        <w:rPr>
          <w:rStyle w:val="FootnoteCharacters"/>
        </w:rPr>
        <w:footnoteRef/>
      </w:r>
      <w:r>
        <w:rPr/>
        <w:t xml:space="preserve"> </w:t>
      </w:r>
      <w:r>
        <w:rPr/>
        <w:t xml:space="preserve">Gary Nash, “A special cradle of liberty,” </w:t>
      </w:r>
      <w:r>
        <w:rPr>
          <w:i/>
        </w:rPr>
        <w:t>Philadelphia Inquirer</w:t>
      </w:r>
      <w:r>
        <w:rPr/>
        <w:t xml:space="preserve">, June 18, 2011.  </w:t>
      </w:r>
    </w:p>
  </w:footnote>
  <w:footnote w:id="14">
    <w:p>
      <w:pPr>
        <w:pStyle w:val="Footnote"/>
        <w:rPr/>
      </w:pPr>
      <w:r>
        <w:rPr>
          <w:rStyle w:val="FootnoteCharacters"/>
        </w:rPr>
        <w:footnoteRef/>
      </w:r>
      <w:r>
        <w:rPr/>
        <w:t xml:space="preserve"> </w:t>
      </w:r>
      <w:r>
        <w:rPr/>
        <w:t xml:space="preserve">Umberto Eco, </w:t>
      </w:r>
      <w:r>
        <w:rPr>
          <w:i/>
        </w:rPr>
        <w:t>Travels in Hyperreality</w:t>
      </w:r>
      <w:r>
        <w:rPr/>
        <w:t xml:space="preserve"> (New York: Harcourt, Inc., 1986), 19.</w:t>
      </w:r>
    </w:p>
  </w:footnote>
  <w:footnote w:id="15">
    <w:p>
      <w:pPr>
        <w:pStyle w:val="Footnote"/>
        <w:rPr/>
      </w:pPr>
      <w:r>
        <w:rPr>
          <w:rStyle w:val="FootnoteCharacters"/>
        </w:rPr>
        <w:footnoteRef/>
      </w:r>
      <w:r>
        <w:rPr/>
        <w:t xml:space="preserve"> </w:t>
      </w:r>
      <w:r>
        <w:rPr/>
        <w:t xml:space="preserve">Christine Baron, “One if by Land! Two if by River? Or, What if Everything You Thought You knew were Wrong?” </w:t>
      </w:r>
      <w:r>
        <w:rPr>
          <w:i/>
        </w:rPr>
        <w:t>The History Teacher</w:t>
      </w:r>
      <w:r>
        <w:rPr/>
        <w:t xml:space="preserve"> 43 (August 2010):  607.</w:t>
      </w:r>
    </w:p>
  </w:footnote>
  <w:footnote w:id="16">
    <w:p>
      <w:pPr>
        <w:pStyle w:val="Footnote"/>
        <w:rPr/>
      </w:pPr>
      <w:r>
        <w:rPr>
          <w:rStyle w:val="FootnoteCharacters"/>
        </w:rPr>
        <w:footnoteRef/>
      </w:r>
      <w:r>
        <w:rPr/>
        <w:t xml:space="preserve"> </w:t>
      </w:r>
      <w:r>
        <w:rPr/>
        <w:t>The emphasis is mine in this excerpt from the fifth interpretive theme outlined in BNHP’s 2002 Long Range Interpretive Plan.</w:t>
      </w:r>
    </w:p>
  </w:footnote>
  <w:footnote w:id="17">
    <w:p>
      <w:pPr>
        <w:pStyle w:val="Footnote"/>
        <w:rPr/>
      </w:pPr>
      <w:r>
        <w:rPr>
          <w:rStyle w:val="FootnoteCharacters"/>
        </w:rPr>
        <w:footnoteRef/>
      </w:r>
      <w:r>
        <w:rPr/>
        <w:t xml:space="preserve"> “</w:t>
      </w:r>
      <w:r>
        <w:rPr/>
        <w:t>Revolutionary Battle Monument Movement, 1823-1890” extracted on June 29, 2011 from Saratoga National Historical Park Historic District National Register Documentation draft, prepared by Public Archeology laboratory, Inc. for the Nation Park Service, Northeast Region, n.p.</w:t>
      </w:r>
    </w:p>
  </w:footnote>
  <w:footnote w:id="18">
    <w:p>
      <w:pPr>
        <w:pStyle w:val="Footnote"/>
        <w:rPr/>
      </w:pPr>
      <w:r>
        <w:rPr>
          <w:rStyle w:val="FootnoteCharacters"/>
        </w:rPr>
        <w:footnoteRef/>
      </w:r>
      <w:r>
        <w:rPr/>
        <w:t xml:space="preserve"> </w:t>
      </w:r>
      <w:r>
        <w:rPr/>
        <w:t xml:space="preserve">Margot Minardi, </w:t>
      </w:r>
      <w:r>
        <w:rPr>
          <w:i/>
        </w:rPr>
        <w:t>Making Slavery History: Abolitionism and the Politics of Memory in Massachusetts</w:t>
      </w:r>
      <w:r>
        <w:rPr/>
        <w:t xml:space="preserve"> (New York: Oxford University Press, 2010), chapter 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lainTextChar">
    <w:name w:val="Plain Text Char"/>
    <w:basedOn w:val="DefaultParagraphFont"/>
    <w:qFormat/>
    <w:rPr>
      <w:rFonts w:ascii="Consolas" w:hAnsi="Consolas" w:eastAsia="Calibri" w:cs="Consolas"/>
      <w:sz w:val="21"/>
      <w:szCs w:val="21"/>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9:51:00Z</dcterms:created>
  <dc:creator>Seth</dc:creator>
  <dc:description/>
  <cp:keywords/>
  <dc:language>en-US</dc:language>
  <cp:lastModifiedBy>Seth</cp:lastModifiedBy>
  <cp:lastPrinted>2011-08-07T11:13:00Z</cp:lastPrinted>
  <dcterms:modified xsi:type="dcterms:W3CDTF">2011-08-07T19:51:00Z</dcterms:modified>
  <cp:revision>2</cp:revision>
  <dc:subject/>
  <dc:title/>
</cp:coreProperties>
</file>