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rPr>
        <w:t xml:space="preserve">Report on the National Park Service’s </w:t>
      </w:r>
    </w:p>
    <w:p>
      <w:pPr>
        <w:pStyle w:val="Normal"/>
        <w:spacing w:before="0" w:after="0"/>
        <w:rPr>
          <w:b/>
          <w:b/>
          <w:sz w:val="28"/>
          <w:szCs w:val="28"/>
        </w:rPr>
      </w:pPr>
      <w:r>
        <w:rPr>
          <w:b/>
          <w:sz w:val="28"/>
          <w:szCs w:val="28"/>
        </w:rPr>
        <w:t xml:space="preserve">Interpretation of Historic Sites in Boston </w:t>
        <w:tab/>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Don Hickey</w:t>
      </w:r>
    </w:p>
    <w:p>
      <w:pPr>
        <w:pStyle w:val="Normal"/>
        <w:spacing w:before="0" w:after="0"/>
        <w:rPr>
          <w:sz w:val="24"/>
          <w:szCs w:val="24"/>
        </w:rPr>
      </w:pPr>
      <w:r>
        <w:rPr>
          <w:sz w:val="24"/>
          <w:szCs w:val="24"/>
        </w:rPr>
        <w:t>Professor of History</w:t>
      </w:r>
    </w:p>
    <w:p>
      <w:pPr>
        <w:pStyle w:val="Normal"/>
        <w:spacing w:before="0" w:after="0"/>
        <w:rPr>
          <w:sz w:val="24"/>
          <w:szCs w:val="24"/>
        </w:rPr>
      </w:pPr>
      <w:r>
        <w:rPr>
          <w:sz w:val="24"/>
          <w:szCs w:val="24"/>
        </w:rPr>
        <w:t>Wayne State College (Nebraska)</w:t>
      </w:r>
    </w:p>
    <w:p>
      <w:pPr>
        <w:pStyle w:val="Normal"/>
        <w:rPr/>
      </w:pPr>
      <w:hyperlink r:id="rId2">
        <w:r>
          <w:rPr>
            <w:rStyle w:val="InternetLink"/>
            <w:sz w:val="24"/>
            <w:szCs w:val="24"/>
          </w:rPr>
          <w:t>dohicke1@wsc.edu</w:t>
        </w:r>
      </w:hyperlink>
      <w:r>
        <w:rPr>
          <w:color w:val="4F81BD"/>
          <w:sz w:val="24"/>
          <w:szCs w:val="24"/>
        </w:rPr>
        <w:tab/>
      </w:r>
    </w:p>
    <w:p>
      <w:pPr>
        <w:pStyle w:val="Normal"/>
        <w:rPr>
          <w:color w:val="4F81BD"/>
          <w:sz w:val="24"/>
          <w:szCs w:val="24"/>
        </w:rPr>
      </w:pPr>
      <w:r>
        <w:rPr>
          <w:color w:val="4F81BD"/>
          <w:sz w:val="24"/>
          <w:szCs w:val="24"/>
        </w:rPr>
      </w:r>
    </w:p>
    <w:p>
      <w:pPr>
        <w:pStyle w:val="Normal"/>
        <w:rPr>
          <w:sz w:val="24"/>
          <w:szCs w:val="24"/>
        </w:rPr>
      </w:pPr>
      <w:r>
        <w:rPr>
          <w:sz w:val="24"/>
          <w:szCs w:val="24"/>
        </w:rPr>
        <w:tab/>
        <w:t xml:space="preserve">I was part of a team of four scholars charged with assessing the program of interpretation of the National Park Service (NPS) in Boston.  We were asked to address four questions relating to the sites:  (1) What is the best way to link the various sites in the Boston National Historical Park (BNHP) to each other? (2) What is the best way to link the sites in BNHP and on the Freedom Trail to those that are featured at the Boston African American National Historic Site (BAANHS)?  (3) What is the best way to link sites in the two national parks to the Charlestown Navy Yard?  And (4) What is the best way to link the U.S.S. </w:t>
      </w:r>
      <w:r>
        <w:rPr>
          <w:sz w:val="24"/>
          <w:szCs w:val="24"/>
          <w:u w:val="single"/>
        </w:rPr>
        <w:t>Constitution</w:t>
      </w:r>
      <w:r>
        <w:rPr>
          <w:sz w:val="24"/>
          <w:szCs w:val="24"/>
        </w:rPr>
        <w:t xml:space="preserve"> to other sites on the Freedom Trail?  We were also asked to address to two additional questions bearing on the themes developed by the NPS to interpret the sites:  (1) Do the park themes reflect  the best scholarship available today on the subjects they address? And (2) Are there any new themes that the BNHP ought to address in its interpretative programming?  </w:t>
      </w:r>
    </w:p>
    <w:p>
      <w:pPr>
        <w:pStyle w:val="Normal"/>
        <w:spacing w:before="0" w:after="0"/>
        <w:rPr>
          <w:b/>
          <w:b/>
          <w:sz w:val="24"/>
          <w:szCs w:val="24"/>
        </w:rPr>
      </w:pPr>
      <w:r>
        <w:rPr>
          <w:b/>
          <w:sz w:val="24"/>
          <w:szCs w:val="24"/>
        </w:rPr>
        <w:t>The Problem</w:t>
      </w:r>
    </w:p>
    <w:p>
      <w:pPr>
        <w:pStyle w:val="Normal"/>
        <w:spacing w:before="0" w:after="0"/>
        <w:rPr>
          <w:sz w:val="24"/>
          <w:szCs w:val="24"/>
        </w:rPr>
      </w:pPr>
      <w:r>
        <w:rPr>
          <w:sz w:val="24"/>
          <w:szCs w:val="24"/>
        </w:rPr>
        <w:tab/>
        <w:t xml:space="preserve">This assignment is no easy task.  The problem is that there is such a hodge-podge of public and private sites covering a long timeframe of American history that are overseen by three separate but overlapping administrative units.  The Freedom Trail, established in 1951 to help tourists explore Boston’s Revolutionary War heritage, has sixteen sites.  While most have an important tale to tell that illuminates some aspect of the Revolutionary War, the U.S.S </w:t>
      </w:r>
      <w:r>
        <w:rPr>
          <w:sz w:val="24"/>
          <w:szCs w:val="24"/>
          <w:u w:val="single"/>
        </w:rPr>
        <w:t>Constitution,</w:t>
      </w:r>
      <w:r>
        <w:rPr>
          <w:sz w:val="24"/>
          <w:szCs w:val="24"/>
        </w:rPr>
        <w:t xml:space="preserve"> which was added to the Trail in 1974, stands apart.  This historic ship was not launched until 1797, some fourteen years after the end of the Revolutionary War; it did not play a significant role in U.S. history until the War of 1812; and today it not simply a relic of the past but also a commissioned ship in the U.S. Navy.  </w:t>
      </w:r>
    </w:p>
    <w:p>
      <w:pPr>
        <w:pStyle w:val="Normal"/>
        <w:spacing w:before="0" w:after="0"/>
        <w:ind w:firstLine="720"/>
        <w:rPr>
          <w:sz w:val="24"/>
          <w:szCs w:val="24"/>
        </w:rPr>
      </w:pPr>
      <w:r>
        <w:rPr>
          <w:sz w:val="24"/>
          <w:szCs w:val="24"/>
        </w:rPr>
        <w:t xml:space="preserve">The BNHP, which was also established in 1974, is responsible for eight sites, most of which are administered by private non-profit organizations.  Six of the sites are on the Freedom Trail.  A seventh (Dorchester Heights, which was added to BNHP in 1978) has Revolutionary War significance but is located so far from the others that it is rarely visited by people tracing the Freedom Trail and serves mainly as a local park.  The eighth site, the Charlestown Navy Yard, is even more of an anomaly.  It was not established until 1800 and has played its most significant role in wartime:  during the Civil War and World War I and especially during World War II.  The two dozen sites that are part of BAANHS seem to stand apart from most of the sites on the Freedom Trail and in BNHP because they celebrate and commemorate African American history in Boston.  Most date from the Ante-Bellum and Civil War periods, roughly 1830 to 1865. Most of BAANHS sites are in private hands and are not open to the public, although fourteen of them are on the Black Heritage Trail. </w:t>
      </w:r>
    </w:p>
    <w:p>
      <w:pPr>
        <w:pStyle w:val="Normal"/>
        <w:spacing w:before="0" w:after="0"/>
        <w:rPr/>
      </w:pPr>
      <w:r>
        <w:rPr>
          <w:sz w:val="24"/>
          <w:szCs w:val="24"/>
        </w:rPr>
        <w:tab/>
        <w:t>It is worth noting that, taken together, the sites in the two national parks and on the Freedom Trail cover virtually the entire sweep of American history, from beginning of the colonial period to the present.   But even ignoring the fact that some (such as the Old State House and the Boston Common) were significant long before the coming of the Revolution and that others (like Faneuil Hall and Old North Church) remain vital today, the sites still cover more than two hundred years of American history, from roughly 1760, when the first stirrings of resistance to British rule in America surfaced, to 1974, when the Navy Yard was shut down and its assets were turned over to the NPS and the Boston Redevelopment Authority. The many sites represented in the parks and on the Freedom Trail appear to tell several different stories:  that of the American Revolution; that of the rise of American naval power; and that of the history of the black community in Boston and the struggle against slavery in the middle of the nineteenth century.</w:t>
      </w:r>
    </w:p>
    <w:p>
      <w:pPr>
        <w:pStyle w:val="Normal"/>
        <w:ind w:firstLine="720"/>
        <w:rPr>
          <w:sz w:val="24"/>
          <w:szCs w:val="24"/>
        </w:rPr>
      </w:pPr>
      <w:r>
        <w:rPr>
          <w:sz w:val="24"/>
          <w:szCs w:val="24"/>
        </w:rPr>
        <w:t xml:space="preserve">It is not difficult to understand how these disparate sites came to be grouped as they are.  The driving forces were a combination of local decisions made in Boston in which providing guidance to tourists was paramount and national decisions made in Washington in which preservation, public finance, and politics played a central role.  In an ideal world, the Navy Yard would be in a separate national park, its chain forge and ropewalk as well as the U.S.S. </w:t>
      </w:r>
      <w:r>
        <w:rPr>
          <w:sz w:val="24"/>
          <w:szCs w:val="24"/>
          <w:u w:val="single"/>
        </w:rPr>
        <w:t>Cassin Young</w:t>
      </w:r>
      <w:r>
        <w:rPr>
          <w:sz w:val="24"/>
          <w:szCs w:val="24"/>
        </w:rPr>
        <w:t xml:space="preserve"> would be open to visitors, and the U.S.S. </w:t>
      </w:r>
      <w:r>
        <w:rPr>
          <w:sz w:val="24"/>
          <w:szCs w:val="24"/>
          <w:u w:val="single"/>
        </w:rPr>
        <w:t>Constitution</w:t>
      </w:r>
      <w:r>
        <w:rPr>
          <w:sz w:val="24"/>
          <w:szCs w:val="24"/>
        </w:rPr>
        <w:t xml:space="preserve"> would be linked to this park.  The theme of the park would be the rise of American naval power and nation’s growing role in the world.  There would thus be three parks, each with a distinct and important story to tell, and there would be little trouble tying the sites in BNHP to those on Freedom Trail or to linking these sites to the BAANHS.  But this is not the way the sites are organized, nor is the current organization likely to be changed anytime soon.</w:t>
      </w:r>
    </w:p>
    <w:p>
      <w:pPr>
        <w:pStyle w:val="Normal"/>
        <w:spacing w:before="0" w:after="0"/>
        <w:rPr>
          <w:b/>
          <w:b/>
          <w:sz w:val="24"/>
          <w:szCs w:val="24"/>
        </w:rPr>
      </w:pPr>
      <w:r>
        <w:rPr>
          <w:b/>
          <w:sz w:val="24"/>
          <w:szCs w:val="24"/>
        </w:rPr>
        <w:t>Solution A</w:t>
      </w:r>
    </w:p>
    <w:p>
      <w:pPr>
        <w:pStyle w:val="Normal"/>
        <w:ind w:firstLine="720"/>
        <w:rPr>
          <w:sz w:val="24"/>
          <w:szCs w:val="24"/>
        </w:rPr>
      </w:pPr>
      <w:r>
        <w:rPr>
          <w:sz w:val="24"/>
          <w:szCs w:val="24"/>
        </w:rPr>
        <w:t>One way of handling the odd mixture of sites and the confusing administrative structure is simply to ignore it.  Visitors who ask about it can be told briefly that the organization emerged over time, when there were different interests and concerns, and that politics, preservation, and tourism all had a role in shaping the selection of the sites and the administrative arrangement.  Each site could then be interpreted on its own merits and related to those other sites that share a common significance or history.  This is, I think, a reasonable solution.</w:t>
      </w:r>
    </w:p>
    <w:p>
      <w:pPr>
        <w:pStyle w:val="Normal"/>
        <w:spacing w:before="0" w:after="0"/>
        <w:rPr>
          <w:b/>
          <w:b/>
          <w:sz w:val="24"/>
          <w:szCs w:val="24"/>
        </w:rPr>
      </w:pPr>
      <w:r>
        <w:rPr>
          <w:b/>
          <w:sz w:val="24"/>
          <w:szCs w:val="24"/>
        </w:rPr>
        <w:t>Solution B</w:t>
      </w:r>
    </w:p>
    <w:p>
      <w:pPr>
        <w:pStyle w:val="Normal"/>
        <w:spacing w:before="0" w:after="0"/>
        <w:rPr>
          <w:sz w:val="24"/>
          <w:szCs w:val="24"/>
        </w:rPr>
      </w:pPr>
      <w:r>
        <w:rPr>
          <w:sz w:val="24"/>
          <w:szCs w:val="24"/>
        </w:rPr>
        <w:tab/>
        <w:t>There is, however, another option.  The sites might be linked chronologically in the period from 1760 to 1865 with the three major wars—the Revolution, the War of 1812, and the Civil War—serving as benchmarks.  This would embrace almost all the sites and provide a chronological framework within which to interpret them, although it would entail de-emphasizing more than a century of the history of the Charlestown Navy Yard, and arguably its most important period.  This part of the yard’s history might still be told as a kind of addendum to the principal period covered, but since the main site bearing on the yard’s later history—the chain forge—is closed to the public and is likely to remain so for some time, the loss is not as great as it might otherwise be.</w:t>
      </w:r>
    </w:p>
    <w:p>
      <w:pPr>
        <w:pStyle w:val="Normal"/>
        <w:spacing w:before="0" w:after="0"/>
        <w:rPr>
          <w:sz w:val="24"/>
          <w:szCs w:val="24"/>
        </w:rPr>
      </w:pPr>
      <w:r>
        <w:rPr>
          <w:sz w:val="24"/>
          <w:szCs w:val="24"/>
        </w:rPr>
        <w:tab/>
        <w:t xml:space="preserve">One of my consulting colleagues expressed concern about using the three wars as benchmarks in the organizational scheme, suggesting that the result would be “the boom, boom, boom of a male-centered history.”  This need not be the case.  The focus in the run-up to each war was on rights:  (1) a broad range of rights, but fundamentally self-government, prior to the Revolution; (2) maritime rights on the highs seas, including the very personal right of individual freedom threatened by impressment, prior to the War of 1812; and (3) and the even more fundamental right to freedom violated by life-long slavery in the years before the Civil War.  These are rights that today everyone—soldier and civilian, male and female, black and white—appreciate and value.    </w:t>
      </w:r>
    </w:p>
    <w:p>
      <w:pPr>
        <w:pStyle w:val="Normal"/>
        <w:spacing w:before="0" w:after="0"/>
        <w:ind w:firstLine="720"/>
        <w:rPr>
          <w:sz w:val="24"/>
          <w:szCs w:val="24"/>
        </w:rPr>
      </w:pPr>
      <w:r>
        <w:rPr>
          <w:sz w:val="24"/>
          <w:szCs w:val="24"/>
        </w:rPr>
        <w:t>Moreover, in the last half century there has been a large and growing literature that has enriched our understanding of the domestic impact of these wars.  Each of these contests was a major conflict that affected not simply the soldiers who fought and survived them but the entire civilian population as well.  In a host of ways the wars were transformative events in American history.  Because we now live in an era in which the nation tends to fight its wars out its hip pocket so that they have little impact on the typical American, it is certainly worth reminding people, especially young people, that this was not always the case, that there was a time—and it may return—when major wars were more common and more transformative.</w:t>
      </w:r>
    </w:p>
    <w:p>
      <w:pPr>
        <w:pStyle w:val="Normal"/>
        <w:spacing w:before="0" w:after="0"/>
        <w:rPr/>
      </w:pPr>
      <w:r>
        <w:rPr>
          <w:sz w:val="24"/>
          <w:szCs w:val="24"/>
        </w:rPr>
        <w:tab/>
        <w:t xml:space="preserve">Boston played a particularly interesting role during the War of 1812.  Just as the Hub City was at the center of opposition to British rule in the era of the American Revolution and resistance to slavery in Ante-Bellum America, so, too, did it spearhead opposition to the War of 1812.  In 1813, after the widespread celebrations that followed the victories on the high seas of the U.S.S. </w:t>
      </w:r>
      <w:r>
        <w:rPr>
          <w:sz w:val="24"/>
          <w:szCs w:val="24"/>
          <w:u w:val="single"/>
        </w:rPr>
        <w:t>Constitution</w:t>
      </w:r>
      <w:r>
        <w:rPr>
          <w:sz w:val="24"/>
          <w:szCs w:val="24"/>
        </w:rPr>
        <w:t xml:space="preserve"> and other American warships, Josiah Quincy, a future mayor of Boston, sponsored a resolution in the state senate that “in a war like the present . . . it is not becoming a moral and religious people to express any approbation of military or naval exploits, which are not immediately connected with the defence of our sea coast and soil.”  This resolution was adopted only over bitter opposition and was expunged from the record a decade later when the Federalist lost control of the senate.  The state of Massachusetts also feuded with the federal government over the control and disposition of the militia, threatened to nullify federal conscription and minor enlistment laws, and initiated the call for the Hartford Convention, which was the climax of the Federalist opposition to the war.  This story is an important part of the War of 1812, one that is little understood or appreciated by the public and one that nicely complements the more glamorous and better known story of the exploits the </w:t>
      </w:r>
      <w:r>
        <w:rPr>
          <w:sz w:val="24"/>
          <w:szCs w:val="24"/>
          <w:u w:val="single"/>
        </w:rPr>
        <w:t>Constitution</w:t>
      </w:r>
      <w:r>
        <w:rPr>
          <w:sz w:val="24"/>
          <w:szCs w:val="24"/>
        </w:rPr>
        <w:t>.</w:t>
        <w:tab/>
      </w:r>
    </w:p>
    <w:p>
      <w:pPr>
        <w:pStyle w:val="Normal"/>
        <w:spacing w:before="0" w:after="0"/>
        <w:rPr>
          <w:sz w:val="24"/>
          <w:szCs w:val="24"/>
        </w:rPr>
      </w:pPr>
      <w:r>
        <w:rPr>
          <w:sz w:val="24"/>
          <w:szCs w:val="24"/>
        </w:rPr>
        <w:tab/>
        <w:t xml:space="preserve">How would one present this framework to the visiting public?  There are several ways, but certainly the most obvious is with a NPS pamphlet that was entitled something like, “The Founding and Growth of the Republic, 1760-1865:  Historic Sites in Boston.” The pamphlet could set forth the chronological and thematic unity of the period, highlight the pertinent themes, and provide an understandable framework for those seeking to make sense out of the diverse sites in the area. </w:t>
      </w:r>
    </w:p>
    <w:p>
      <w:pPr>
        <w:pStyle w:val="Normal"/>
        <w:rPr>
          <w:sz w:val="24"/>
          <w:szCs w:val="24"/>
        </w:rPr>
      </w:pPr>
      <w:r>
        <w:rPr>
          <w:sz w:val="24"/>
          <w:szCs w:val="24"/>
        </w:rPr>
        <w:tab/>
        <w:t xml:space="preserve">Would the public be receptive to this organizational framework? I think it would.  The public has always been interested in the nation’s wars, and I see no reason why it would not be drawn to the history of the three wars in this period, even if the role of Boston in the War of 1812 was so unusual.  Would the sites in Boston support elevating the War of 1812 to the same level as the other two wars? Probably not as much as we would like.  But I think one could tease enough meaning out of the sites to make the framework workable, especially given the central role that Boston played in the political and cultural life of the nation in this period.    </w:t>
      </w:r>
    </w:p>
    <w:p>
      <w:pPr>
        <w:pStyle w:val="Normal"/>
        <w:spacing w:before="0" w:after="0"/>
        <w:rPr>
          <w:b/>
          <w:b/>
          <w:sz w:val="24"/>
          <w:szCs w:val="24"/>
        </w:rPr>
      </w:pPr>
      <w:r>
        <w:rPr>
          <w:b/>
          <w:sz w:val="24"/>
          <w:szCs w:val="24"/>
        </w:rPr>
        <w:t>Themes</w:t>
      </w:r>
    </w:p>
    <w:p>
      <w:pPr>
        <w:pStyle w:val="Normal"/>
        <w:spacing w:before="0" w:after="0"/>
        <w:rPr>
          <w:sz w:val="24"/>
          <w:szCs w:val="24"/>
        </w:rPr>
      </w:pPr>
      <w:r>
        <w:rPr>
          <w:sz w:val="24"/>
          <w:szCs w:val="24"/>
        </w:rPr>
        <w:tab/>
        <w:t xml:space="preserve">What themes would one stress it this framework?  Many of these are already explicit or implicit in the authorizing legislation of the two parks or the list of interpretative themes created for the BNHP in 2002.  These include:  freedom and liberty, rights and citizenship, power and privilege, people and places, class and gender, and race and ethnicity.  </w:t>
      </w:r>
    </w:p>
    <w:p>
      <w:pPr>
        <w:pStyle w:val="Normal"/>
        <w:spacing w:before="0" w:after="0"/>
        <w:rPr/>
      </w:pPr>
      <w:r>
        <w:rPr>
          <w:sz w:val="24"/>
          <w:szCs w:val="24"/>
        </w:rPr>
        <w:tab/>
        <w:t xml:space="preserve">Although the themes drawn up in 2004 are comprehensive and well crafted, I propose two alterations, one small and the other somewhat larger.  First, I suggest that the wording in the theme on diverse communities be modified slightly, so that instead of saying that Bostonians demonstrated “the need to participate in public life,” we would say that they showed “the opportunity to participate in public life.”   This would make clear that in the United States participation in public life is a matter of choice and not in any way coerced. </w:t>
      </w:r>
    </w:p>
    <w:p>
      <w:pPr>
        <w:pStyle w:val="Normal"/>
        <w:spacing w:before="0" w:after="0"/>
        <w:rPr>
          <w:sz w:val="24"/>
          <w:szCs w:val="24"/>
        </w:rPr>
      </w:pPr>
      <w:r>
        <w:rPr>
          <w:sz w:val="24"/>
          <w:szCs w:val="24"/>
        </w:rPr>
        <w:tab/>
        <w:t xml:space="preserve">The other change that I would make is to add a new theme:  the special role that Boston played in this era in the transatlantic community and beyond.  Because of Boston’s huge and far-flung trade, many people in the city looked east, toward the Atlantic, rather west, toward the American hinterland.  Boston traded extensively with transatlantic partners—in the British Isles and Europe and in Africa and the West Indies—and after the Revolution that trade was extended to new partners in China, India, and the Spice Islands (which were then part of the Dutch East Indies).  </w:t>
      </w:r>
    </w:p>
    <w:p>
      <w:pPr>
        <w:pStyle w:val="Normal"/>
        <w:ind w:firstLine="720"/>
        <w:rPr>
          <w:sz w:val="24"/>
          <w:szCs w:val="24"/>
        </w:rPr>
      </w:pPr>
      <w:r>
        <w:rPr>
          <w:sz w:val="24"/>
          <w:szCs w:val="24"/>
        </w:rPr>
        <w:t>This is a story that can be told at many different levels.  There were merchants who may never have left port but communicated with agents, factors, and partners overseas; there were merchant sea captains and their multi-national crews who manned the ships that moved merchandise and commodities around the world; and there was a growing number of immigrants whose first home in America was Boston (even if they later picked up stakes and moved to the interior).  The role that Boston played in the international community is a multi-faceted and many-layered story that ought to play well in today’s global context and ever-shrinking world.</w:t>
      </w:r>
    </w:p>
    <w:p>
      <w:pPr>
        <w:pStyle w:val="Normal"/>
        <w:spacing w:before="0" w:after="0"/>
        <w:rPr>
          <w:b/>
          <w:b/>
          <w:sz w:val="24"/>
          <w:szCs w:val="24"/>
        </w:rPr>
      </w:pPr>
      <w:r>
        <w:rPr>
          <w:b/>
          <w:sz w:val="24"/>
          <w:szCs w:val="24"/>
        </w:rPr>
        <w:t>Guides</w:t>
      </w:r>
    </w:p>
    <w:p>
      <w:pPr>
        <w:pStyle w:val="Normal"/>
        <w:spacing w:before="0" w:after="0"/>
        <w:ind w:firstLine="720"/>
        <w:rPr/>
      </w:pPr>
      <w:r>
        <w:rPr>
          <w:sz w:val="24"/>
          <w:szCs w:val="24"/>
        </w:rPr>
        <w:t>One final point that might be made about the public experience at NPS and Freedom Trail sites in Boston centers on the accuracy of the information presented by the guides.  Our own NPS guide seemed to do a pretty good job in the abbreviated tour that we received, but I fear that this is not always the case.  In a tour of Independence Hall that I took shortly after leaving Boston, I heard only part of the guide’s commentary, but it was riddled with inaccuracies.  We were told that John Adams attended Harvard University Law School (two errors), that the Founders represented wealth and royalty (one error), and that like Bill Gates today Ben Franklin was wealthy because he had a monopoly on printing (probably two more errors).  I’ve had this experience at a number of historic sites I’ve visited, many of which are managed by the NPS.</w:t>
      </w:r>
    </w:p>
    <w:p>
      <w:pPr>
        <w:pStyle w:val="Normal"/>
        <w:ind w:firstLine="720"/>
        <w:rPr>
          <w:sz w:val="24"/>
          <w:szCs w:val="24"/>
        </w:rPr>
      </w:pPr>
      <w:r>
        <w:rPr>
          <w:sz w:val="24"/>
          <w:szCs w:val="24"/>
        </w:rPr>
        <w:t xml:space="preserve">It is difficult to know how to fix this problem.  The guides receive training, but it is not easy to monitor the tours they actually give.  My sense is that in their commendable eagerness to give their stories relevance, they embellish without knowing that they are distorting the historical record.  Given the limited resources at the disposal of the NPS, there may be no easy solution to this problem.  Perhaps we just have to accept the fact that there will some imperfections in the system for presenting tours.  If that’s the case, so be it.  </w:t>
      </w:r>
    </w:p>
    <w:p>
      <w:pPr>
        <w:pStyle w:val="Normal"/>
        <w:spacing w:before="0" w:after="0"/>
        <w:rPr>
          <w:b/>
          <w:b/>
          <w:sz w:val="24"/>
          <w:szCs w:val="24"/>
        </w:rPr>
      </w:pPr>
      <w:r>
        <w:rPr>
          <w:b/>
          <w:sz w:val="24"/>
          <w:szCs w:val="24"/>
        </w:rPr>
        <w:t>Conclusion</w:t>
      </w:r>
    </w:p>
    <w:p>
      <w:pPr>
        <w:pStyle w:val="Normal"/>
        <w:widowControl/>
        <w:bidi w:val="0"/>
        <w:spacing w:before="0" w:after="200"/>
        <w:rPr/>
      </w:pPr>
      <w:r>
        <w:rPr>
          <w:b/>
          <w:sz w:val="24"/>
          <w:szCs w:val="24"/>
        </w:rPr>
        <w:tab/>
      </w:r>
      <w:r>
        <w:rPr>
          <w:sz w:val="24"/>
          <w:szCs w:val="24"/>
        </w:rPr>
        <w:t>All of this is not suggest that there are serious flaws in the NPS’s management of its sites in Boston.  Far from it.  There sites are well maintained and accessible to the public, and they play an important role in helping the American people to understand their heritage in the formative period of the nation’s history.  We can all be thankful that these national treasures have survived, that their maintenance is in such capable hands, and that there is every prospect that public will continue to learn from them for generations to come.</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hicke1@wsc.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34:00Z</dcterms:created>
  <dc:creator>Valued Acer Customer</dc:creator>
  <dc:description/>
  <cp:keywords/>
  <dc:language>en-US</dc:language>
  <cp:lastModifiedBy> </cp:lastModifiedBy>
  <cp:lastPrinted>2011-07-06T20:25:00Z</cp:lastPrinted>
  <dcterms:modified xsi:type="dcterms:W3CDTF">2011-08-04T18:34:00Z</dcterms:modified>
  <cp:revision>2</cp:revision>
  <dc:subject/>
  <dc:title/>
</cp:coreProperties>
</file>