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olars’ Site Visit Report</w:t>
      </w:r>
    </w:p>
    <w:p>
      <w:pPr>
        <w:pStyle w:val="Normal"/>
        <w:jc w:val="center"/>
        <w:rPr/>
      </w:pPr>
      <w:r>
        <w:rPr/>
        <w:t>Boston National Historical Park, June 20-22, 2011</w:t>
      </w:r>
    </w:p>
    <w:p>
      <w:pPr>
        <w:pStyle w:val="Normal"/>
        <w:jc w:val="center"/>
        <w:rPr/>
      </w:pPr>
      <w:r>
        <w:rPr/>
      </w:r>
    </w:p>
    <w:p>
      <w:pPr>
        <w:pStyle w:val="Normal"/>
        <w:jc w:val="center"/>
        <w:rPr/>
      </w:pPr>
      <w:r>
        <w:rPr/>
        <w:t>Charlene Mires</w:t>
      </w:r>
    </w:p>
    <w:p>
      <w:pPr>
        <w:pStyle w:val="Normal"/>
        <w:jc w:val="center"/>
        <w:rPr/>
      </w:pPr>
      <w:r>
        <w:rPr/>
        <w:t>Associate Professor of History, Rutgers-Camden</w:t>
      </w:r>
    </w:p>
    <w:p>
      <w:pPr>
        <w:pStyle w:val="Normal"/>
        <w:jc w:val="center"/>
        <w:rPr/>
      </w:pPr>
      <w:r>
        <w:rPr/>
      </w:r>
    </w:p>
    <w:p>
      <w:pPr>
        <w:pStyle w:val="Normal"/>
        <w:jc w:val="center"/>
        <w:rPr/>
      </w:pPr>
      <w:r>
        <w:rPr/>
      </w:r>
    </w:p>
    <w:p>
      <w:pPr>
        <w:pStyle w:val="Normal"/>
        <w:spacing w:lineRule="auto" w:line="480"/>
        <w:rPr/>
      </w:pPr>
      <w:r>
        <w:rPr/>
        <w:tab/>
        <w:t>Boston National Historical Park presents a challenge of locating history amid an array of administrative entities, an expansive geography, and more than three centuries of urban experience. Sites are spread across the city of Boston in three areas that are linked by the Freedom Trail but viewed administratively as distinct—the downtown historic sites, the Black Heritage Trail, and the Charlestown Navy Yard and Bunker Hill. The administrative entities were created in vastly different eras—the consensus era and early civil rights era of the 1950s; the later civil rights era; and the period leading up to the Bicentennial of the American Revolution (and the creation of these agencies followed earlier preservation efforts that saved important historic buildings). When perceived in terms of these geographic pieces and historiographical layers, the historic places of Boston seem to present a problem of disconnection, as suggested by the questions posed to the visiting scholars. But this focus obscures the interconnected histories that are embedded in Boston and available to visitors in a variety of ways. These histories are not a straight or even a crooked line, like the Freedom Trail or the crooked streets of old Boston, but more of a collage of people, places, and events, each with its own web of causes and consequences. Perhaps the question is not how to organize or tell this history, but how to create opportunities for visitors to find their own connections and meanings among the scattered sites they choose to visit.</w:t>
      </w:r>
    </w:p>
    <w:p>
      <w:pPr>
        <w:pStyle w:val="Normal"/>
        <w:spacing w:lineRule="auto" w:line="480"/>
        <w:rPr/>
      </w:pPr>
      <w:r>
        <w:rPr/>
        <w:tab/>
        <w:t>There are several natural layers of coherence in and around Boston National Historical Park:</w:t>
      </w:r>
    </w:p>
    <w:p>
      <w:pPr>
        <w:pStyle w:val="Normal"/>
        <w:spacing w:lineRule="auto" w:line="480"/>
        <w:rPr/>
      </w:pPr>
      <w:r>
        <w:rPr/>
        <w:tab/>
      </w:r>
      <w:r>
        <w:rPr>
          <w:b/>
        </w:rPr>
        <w:t>Freedom.</w:t>
      </w:r>
      <w:r>
        <w:rPr/>
        <w:t xml:space="preserve"> This is Boston’s brand, cemented in place by the bricks of the Freedom Trail and extended by the Black Heritage Trail. The stories of freedom run from Puritan settlers and to the American Revolution, to the abolition of slavery, flows of immigration, fights for equal rights, and to the reasons for going to war. This is not just singular “freedom” but many degrees of freedom, a continuing struggle among those who have pursued freedom and others who would impose limitations. These stories are currently told on tours and evident inside many of the historic buildings. Although many visitors will not have the benefit of the tours given to the scholars, the interpreters we met recognized the connections among the stories of freedom. These were best expressed in our tour of the Black Heritage Trail, which began by looking back to the American Revolution, and our orientation to the Navy Yard, which also linked earlier history to the experience of World War II.  Perhaps more could be done to project outward from the core sites in downtown Boston, to suggest the ongoing story of freedom and its constraints, but it seemed that the interpreters were aware of the long arc of American history.</w:t>
      </w:r>
    </w:p>
    <w:p>
      <w:pPr>
        <w:pStyle w:val="Normal"/>
        <w:spacing w:lineRule="auto" w:line="480"/>
        <w:ind w:firstLine="720"/>
        <w:rPr/>
      </w:pPr>
      <w:r>
        <w:rPr/>
        <w:t xml:space="preserve">The stories currently told might be extended to embrace more of the turbulent life in the streets (an overlooked opportunity of the freedom trail), and might also be found in the court proceedings that have occurred in public buildings. (Where was Shadrach Minkins imprisoned and liberated?)  While the park’s interpretive emphasis is largely on the American Revolution, a book such as Eric Foner’s </w:t>
      </w:r>
      <w:r>
        <w:rPr>
          <w:i/>
        </w:rPr>
        <w:t xml:space="preserve">The Story of American Freedom </w:t>
      </w:r>
      <w:r>
        <w:rPr/>
        <w:t>could be a useful text for interpreters seeking a stronger grounding in the multiple meanings of “freedom” across time.</w:t>
      </w:r>
    </w:p>
    <w:p>
      <w:pPr>
        <w:pStyle w:val="Normal"/>
        <w:spacing w:lineRule="auto" w:line="480"/>
        <w:rPr/>
      </w:pPr>
      <w:r>
        <w:rPr/>
        <w:tab/>
      </w:r>
      <w:r>
        <w:rPr>
          <w:b/>
        </w:rPr>
        <w:t>Boston, the city – the crucible.</w:t>
      </w:r>
      <w:r>
        <w:rPr/>
        <w:t xml:space="preserve">  Engaging with history in the contemporary city is an opportunity to leverage the duality of the visitor’s vision—visitors cannot escape seeing both the skyscrapers and the eighteenth-century buildings, and so their understanding of history must also embrace both. The Puritans wrote of a metaphorical “city on a hill,” a phrase that remains current in political rhetoric. This rhetoric of the city as utopia might be seen as a backdrop to Boston’s unfolding history. Especially in the period of the American Revolution, many of the hallmark events that took place in Boston occurred there because it is a city, and in particular, a port city. In the reality of cities—Boston and others—the density and variety of populations create conflict, change, and the requirement of finding ways to live in community. The context of the city is an essential element of Boston’s role in the American Revolution (demonstrated by Gary Nash in </w:t>
      </w:r>
      <w:r>
        <w:rPr>
          <w:i/>
        </w:rPr>
        <w:t>The Urban Crucible</w:t>
      </w:r>
      <w:r>
        <w:rPr/>
        <w:t>, published in 1979). Because of the city, a free black community could form on Beacon Hill. Immigrants could populate the North End. Labor could be available to build ships at the Navy Yard. Without detracting from the interpretive focus on earlier period of Boston’s history, interpreters could invite visitors to think about the contrasts between past and present, help them to travel back in time, and assist them in “reading” the city.</w:t>
      </w:r>
    </w:p>
    <w:p>
      <w:pPr>
        <w:pStyle w:val="Normal"/>
        <w:spacing w:lineRule="auto" w:line="480"/>
        <w:rPr/>
      </w:pPr>
      <w:r>
        <w:rPr/>
        <w:tab/>
        <w:t xml:space="preserve">Organizing historic interpretation around designated “historic” places is of course natural and creates the opportunity to literally step back in time. On the other hand, this creates a curated slice of history and as a result may obscure equally powerful stories of the city across time. As one of my colleagues asked during our visit, what happened to the heroic free black community of Beacon Hill?  Why are they in the past, but apparently not in the present? There also seems to be an unusual but untapped story to be told in Charlestown. Where else does the National Park Service have such a vivid opportunity to explain the transition of the American economy from industry to service sectors such as tourism, retailing, education, and health care? The transition is starkly visible in Charlestown in the form of the abandoned ruins of industrial structures and the rising new hospital as well as the tourism facilities of the National Park Service. How better to connect with the experiences of tourists, who are participating in the post-industrial experience by their very presence?  </w:t>
      </w:r>
    </w:p>
    <w:p>
      <w:pPr>
        <w:pStyle w:val="Normal"/>
        <w:spacing w:lineRule="auto" w:line="480"/>
        <w:rPr/>
      </w:pPr>
      <w:r>
        <w:rPr/>
        <w:tab/>
      </w:r>
      <w:r>
        <w:rPr>
          <w:b/>
        </w:rPr>
        <w:t xml:space="preserve">People of action. </w:t>
      </w:r>
      <w:r>
        <w:rPr/>
        <w:t>Examples of engaged citizenship abound in and around Boston National Historical Park, from Paul Revere and the Boston Tea Party, to the fighters for school desegregation, to people who fought or resisted wars. Such engaged citizenship continues to be evident in sites throughout Boston, where dedicated individuals have spent decades preserving historic buildings and making them accessible and thought-provoking for visitors. Embedded in numerous places in and around Boston National Historical Park, the stories of choices offer the opportunity to make history more than a sequence of events that may seem inevitable. They offer the opportunity to emphasize individual agency and contingency, and to allow inspiration to be drawn from the past and applied in the present</w:t>
      </w:r>
    </w:p>
    <w:p>
      <w:pPr>
        <w:pStyle w:val="Normal"/>
        <w:spacing w:lineRule="auto" w:line="480"/>
        <w:rPr/>
      </w:pPr>
      <w:r>
        <w:rPr/>
      </w:r>
    </w:p>
    <w:p>
      <w:pPr>
        <w:pStyle w:val="Normal"/>
        <w:spacing w:lineRule="auto" w:line="480"/>
        <w:rPr/>
      </w:pPr>
      <w:r>
        <w:rPr/>
        <w:tab/>
        <w:t>With continuities such as these present in and around Boston National Historical Park, the challenge seems to be creating opportunities for the visitor to connect with them (if they choose). Relevance cannot be imposed; it must be constructed (or not) by the visitor, as frustrating as this may be for interpretation planners. Visitors who are sampling and skipping among the sites on the Freedom Trail need to be able to find (or not) their own connections. Certainly, they should be able to find the story of the American Revolution. But a set of brief, provocative questions and visual cues could be usefully deployed across the city to allow visitors to begin to connect some, if not all, of the dots.  The questions might be derived from the park’s interpretive themes (addressed below).  Many of the visual cues are in place but need to be highlighted in ways that they will attract attention. These could perhaps appear as collages on wayside markers, in brochures, and online, so that visitors will pick up on each as a distinctive piece of a larger whole. Among the recurrent icons on display in Boston are:</w:t>
      </w:r>
    </w:p>
    <w:p>
      <w:pPr>
        <w:pStyle w:val="Normal"/>
        <w:numPr>
          <w:ilvl w:val="0"/>
          <w:numId w:val="1"/>
        </w:numPr>
        <w:spacing w:lineRule="auto" w:line="480"/>
        <w:rPr/>
      </w:pPr>
      <w:r>
        <w:rPr/>
        <w:t>maps and skyline views of the city, emphasizing water as well as land;</w:t>
      </w:r>
    </w:p>
    <w:p>
      <w:pPr>
        <w:pStyle w:val="Normal"/>
        <w:numPr>
          <w:ilvl w:val="0"/>
          <w:numId w:val="1"/>
        </w:numPr>
        <w:spacing w:lineRule="auto" w:line="480"/>
        <w:rPr/>
      </w:pPr>
      <w:r>
        <w:rPr/>
        <w:t>portraits, especially Paul Revere;</w:t>
      </w:r>
    </w:p>
    <w:p>
      <w:pPr>
        <w:pStyle w:val="Normal"/>
        <w:numPr>
          <w:ilvl w:val="0"/>
          <w:numId w:val="1"/>
        </w:numPr>
        <w:spacing w:lineRule="auto" w:line="480"/>
        <w:rPr/>
      </w:pPr>
      <w:r>
        <w:rPr/>
        <w:t>Revere’s engraving of the Boston Massacre;</w:t>
      </w:r>
    </w:p>
    <w:p>
      <w:pPr>
        <w:pStyle w:val="Normal"/>
        <w:numPr>
          <w:ilvl w:val="0"/>
          <w:numId w:val="1"/>
        </w:numPr>
        <w:spacing w:lineRule="auto" w:line="480"/>
        <w:rPr/>
      </w:pPr>
      <w:r>
        <w:rPr/>
        <w:t>the 54</w:t>
      </w:r>
      <w:r>
        <w:rPr>
          <w:vertAlign w:val="superscript"/>
        </w:rPr>
        <w:t>th</w:t>
      </w:r>
      <w:r>
        <w:rPr/>
        <w:t xml:space="preserve"> Massachusetts monument;</w:t>
      </w:r>
    </w:p>
    <w:p>
      <w:pPr>
        <w:pStyle w:val="Normal"/>
        <w:numPr>
          <w:ilvl w:val="0"/>
          <w:numId w:val="1"/>
        </w:numPr>
        <w:spacing w:lineRule="auto" w:line="480"/>
        <w:rPr/>
      </w:pPr>
      <w:r>
        <w:rPr/>
        <w:t>gravestones;</w:t>
      </w:r>
    </w:p>
    <w:p>
      <w:pPr>
        <w:pStyle w:val="Normal"/>
        <w:numPr>
          <w:ilvl w:val="0"/>
          <w:numId w:val="1"/>
        </w:numPr>
        <w:spacing w:lineRule="auto" w:line="480"/>
        <w:rPr/>
      </w:pPr>
      <w:r>
        <w:rPr/>
        <w:t>steeples and skyscrapers;</w:t>
      </w:r>
    </w:p>
    <w:p>
      <w:pPr>
        <w:pStyle w:val="Normal"/>
        <w:numPr>
          <w:ilvl w:val="0"/>
          <w:numId w:val="1"/>
        </w:numPr>
        <w:spacing w:lineRule="auto" w:line="480"/>
        <w:rPr/>
      </w:pPr>
      <w:r>
        <w:rPr/>
        <w:t>ships;</w:t>
      </w:r>
    </w:p>
    <w:p>
      <w:pPr>
        <w:pStyle w:val="Normal"/>
        <w:numPr>
          <w:ilvl w:val="0"/>
          <w:numId w:val="1"/>
        </w:numPr>
        <w:spacing w:lineRule="auto" w:line="480"/>
        <w:rPr/>
      </w:pPr>
      <w:r>
        <w:rPr/>
        <w:t xml:space="preserve">the red bricks of the eighteenth-century architecture and the glass and steel of the present. </w:t>
      </w:r>
    </w:p>
    <w:p>
      <w:pPr>
        <w:pStyle w:val="Normal"/>
        <w:spacing w:lineRule="auto" w:line="480"/>
        <w:ind w:firstLine="720"/>
        <w:rPr/>
      </w:pPr>
      <w:r>
        <w:rPr/>
        <w:t>As my colleague Lois Brown also suggested during our visit, the intersections between areas and entities that now seem to be points of separation could be usefully enhanced so that they become powerful connections. Attention should be paid especially to four locations, in the expectation that visitors will encounter at least one of them during their time in the Boston:</w:t>
      </w:r>
    </w:p>
    <w:p>
      <w:pPr>
        <w:pStyle w:val="Normal"/>
        <w:numPr>
          <w:ilvl w:val="0"/>
          <w:numId w:val="2"/>
        </w:numPr>
        <w:spacing w:lineRule="auto" w:line="480"/>
        <w:rPr/>
      </w:pPr>
      <w:r>
        <w:rPr/>
        <w:t>Boston Common and the 54</w:t>
      </w:r>
      <w:r>
        <w:rPr>
          <w:vertAlign w:val="superscript"/>
        </w:rPr>
        <w:t>th</w:t>
      </w:r>
      <w:r>
        <w:rPr/>
        <w:t xml:space="preserve"> Massachusetts Monument, where the Freedom Trail meets (but actually doesn’t meet) the Black Heritage Trail;</w:t>
      </w:r>
    </w:p>
    <w:p>
      <w:pPr>
        <w:pStyle w:val="Normal"/>
        <w:numPr>
          <w:ilvl w:val="0"/>
          <w:numId w:val="2"/>
        </w:numPr>
        <w:spacing w:lineRule="auto" w:line="480"/>
        <w:rPr/>
      </w:pPr>
      <w:r>
        <w:rPr/>
        <w:t>The short walk from the area of Faneuil Hall to the North End, across the Big Dig;</w:t>
      </w:r>
    </w:p>
    <w:p>
      <w:pPr>
        <w:pStyle w:val="Normal"/>
        <w:numPr>
          <w:ilvl w:val="0"/>
          <w:numId w:val="2"/>
        </w:numPr>
        <w:spacing w:lineRule="auto" w:line="480"/>
        <w:rPr/>
      </w:pPr>
      <w:r>
        <w:rPr/>
        <w:t>The longer walk across the bridge from the North End to the Navy Yard, an opportunity to call attention to Boston’s waterfront history;</w:t>
      </w:r>
    </w:p>
    <w:p>
      <w:pPr>
        <w:pStyle w:val="Normal"/>
        <w:numPr>
          <w:ilvl w:val="0"/>
          <w:numId w:val="2"/>
        </w:numPr>
        <w:spacing w:lineRule="auto" w:line="480"/>
        <w:rPr/>
      </w:pPr>
      <w:r>
        <w:rPr/>
        <w:t>The point of departure from the Navy Yard to the Bunker Hill Monument and Museum (or vice versa, from Bunker Hill to the Navy Yard).</w:t>
      </w:r>
    </w:p>
    <w:p>
      <w:pPr>
        <w:pStyle w:val="Normal"/>
        <w:spacing w:lineRule="auto" w:line="480"/>
        <w:rPr/>
      </w:pPr>
      <w:r>
        <w:rPr/>
        <w:t>These are places where visitors could be challenged to look, to think, and to confront the choices of which direction they should go next. What have they already seen? What lies ahead that could pull them forward?  If they stop now, what will they miss?</w:t>
      </w:r>
    </w:p>
    <w:p>
      <w:pPr>
        <w:pStyle w:val="Normal"/>
        <w:spacing w:lineRule="auto" w:line="480"/>
        <w:ind w:firstLine="720"/>
        <w:rPr/>
      </w:pPr>
      <w:r>
        <w:rPr/>
      </w:r>
    </w:p>
    <w:p>
      <w:pPr>
        <w:pStyle w:val="Normal"/>
        <w:spacing w:lineRule="auto" w:line="480"/>
        <w:ind w:firstLine="720"/>
        <w:rPr/>
      </w:pPr>
      <w:r>
        <w:rPr/>
        <w:t xml:space="preserve">We were asked also to review and comment on the park’s interpretive themes.  In their present form, the “themes” seem to me a thoughtful and rather extensive list of </w:t>
      </w:r>
      <w:r>
        <w:rPr>
          <w:i/>
        </w:rPr>
        <w:t>topics.</w:t>
      </w:r>
      <w:r>
        <w:rPr/>
        <w:t xml:space="preserve">  Could each of them be evolved to begin with a concept or a question that would be memorable for interpreters as well as visitors? If this process is undertaken, I would suggest also that any revisions should begin with a review of scholarship about the American Revolution, Boston, and other related topics published since 2002 (the date of the last interpretive plan). Although the themes have been updated relatively recently,    historiography and public history practice have continued to evolve in the contexts of the end of the Cold War and the aftermath of 9/11, among other factors. Not having done such a review myself, I stress that the following are simply observations about the themes, drawing upon my general knowledge and experience:</w:t>
      </w:r>
    </w:p>
    <w:p>
      <w:pPr>
        <w:pStyle w:val="Normal"/>
        <w:spacing w:lineRule="auto" w:line="480"/>
        <w:ind w:firstLine="720"/>
        <w:rPr/>
      </w:pPr>
      <w:r>
        <w:rPr>
          <w:b/>
        </w:rPr>
        <w:t>1. Boston</w:t>
      </w:r>
      <w:r>
        <w:rPr/>
        <w:t xml:space="preserve">—Here, I think the guiding concept is “crucible,” which allows for a strong interpretive focus for the American Revolution. But also take advantage of the park’s focus on the “founding </w:t>
      </w:r>
      <w:r>
        <w:rPr>
          <w:i/>
        </w:rPr>
        <w:t xml:space="preserve">and growth </w:t>
      </w:r>
      <w:r>
        <w:rPr/>
        <w:t>of the United States” (emphasis added) to consider Boston as major port and economic center beyond the period of the American Revolution. Challenge interpreters to help visitors read the landscape of the modern city as they imagine its earlier history. Acknowledge the changing economy that is evident throughout the visitor’s experience, especially in the area in and around the Navy Yard.</w:t>
      </w:r>
    </w:p>
    <w:p>
      <w:pPr>
        <w:pStyle w:val="Normal"/>
        <w:spacing w:lineRule="auto" w:line="480"/>
        <w:ind w:firstLine="720"/>
        <w:rPr/>
      </w:pPr>
      <w:r>
        <w:rPr>
          <w:b/>
        </w:rPr>
        <w:t>2. Diverse communities</w:t>
      </w:r>
      <w:r>
        <w:rPr/>
        <w:t>—This also has the potential to enrich the story of the American Revolution as well as to reach outward and across time. Our visit made clear that some attention needs to be paid to interpretation and signage so that more members of the “community” are visible (interpreters often were able to tell us the stories of women, for example, but they had to be asked). Consider the many layers and types of community, including the nation as an “imagined community” (in Benedict Anderson’s often-quoted phrase) with shared characteristics despite the many differences among its citizens. In this theme as it is written, consider a change in language to avoid the impression that American citizenship requires “participation in public life” and to better explain what is meant by “progress.”</w:t>
      </w:r>
    </w:p>
    <w:p>
      <w:pPr>
        <w:pStyle w:val="Normal"/>
        <w:spacing w:lineRule="auto" w:line="480"/>
        <w:ind w:firstLine="720"/>
        <w:rPr/>
      </w:pPr>
      <w:r>
        <w:rPr>
          <w:b/>
        </w:rPr>
        <w:t>3. Bostonians and debate—</w:t>
      </w:r>
      <w:r>
        <w:rPr/>
        <w:t xml:space="preserve">This theme encompasses engaged citizenship, or people of action. Recast to acknowledge multiple perspectives on the issues listed.  Later generations argued </w:t>
      </w:r>
      <w:r>
        <w:rPr>
          <w:i/>
        </w:rPr>
        <w:t>about</w:t>
      </w:r>
      <w:r>
        <w:rPr/>
        <w:t xml:space="preserve"> (not just “for”) abolition; </w:t>
      </w:r>
      <w:r>
        <w:rPr>
          <w:i/>
        </w:rPr>
        <w:t xml:space="preserve">about </w:t>
      </w:r>
      <w:r>
        <w:rPr/>
        <w:t xml:space="preserve">women’s rights, and </w:t>
      </w:r>
      <w:r>
        <w:rPr>
          <w:i/>
        </w:rPr>
        <w:t xml:space="preserve">about </w:t>
      </w:r>
      <w:r>
        <w:rPr/>
        <w:t>the right of working people to organize.</w:t>
      </w:r>
    </w:p>
    <w:p>
      <w:pPr>
        <w:pStyle w:val="Normal"/>
        <w:spacing w:lineRule="auto" w:line="480"/>
        <w:ind w:firstLine="720"/>
        <w:rPr/>
      </w:pPr>
      <w:r>
        <w:rPr>
          <w:b/>
        </w:rPr>
        <w:t>4. The Navy Yard</w:t>
      </w:r>
      <w:r>
        <w:rPr/>
        <w:t>—The embedded ideas here seem to be power and patriotism, both of which connect well with the earlier themes rooted in the American Revolution.  There is a suggested narrative of progress in this theme’s explanation of “a 19</w:t>
      </w:r>
      <w:r>
        <w:rPr>
          <w:vertAlign w:val="superscript"/>
        </w:rPr>
        <w:t>th</w:t>
      </w:r>
      <w:r>
        <w:rPr/>
        <w:t xml:space="preserve"> and 20</w:t>
      </w:r>
      <w:r>
        <w:rPr>
          <w:vertAlign w:val="superscript"/>
        </w:rPr>
        <w:t>th</w:t>
      </w:r>
      <w:r>
        <w:rPr/>
        <w:t xml:space="preserve"> century military industrial site modified for adaptive reuse.” The unspoken story is Boston’s economic transition from industry to a service sector economy, which is also a story of the nation. How did that happen and why?  (Why is a site of industry now a tourist attraction?)</w:t>
      </w:r>
    </w:p>
    <w:p>
      <w:pPr>
        <w:pStyle w:val="Normal"/>
        <w:spacing w:lineRule="auto" w:line="480"/>
        <w:ind w:firstLine="720"/>
        <w:rPr/>
      </w:pPr>
      <w:r>
        <w:rPr>
          <w:b/>
        </w:rPr>
        <w:t>5. American icons</w:t>
      </w:r>
      <w:r>
        <w:rPr/>
        <w:t>—This final theme on the search for American identity through historic icons is important and comes through especially well in the Bunker Hill Monument Museum. This theme might be strengthened by emphasizing more of the struggle to create, preserve, and identify these icons. Otherwise, there is a risk of seeming to trivialize the “myths” and popular culture.  Monuments around the city—not only Bunker Hill and the 54</w:t>
      </w:r>
      <w:r>
        <w:rPr>
          <w:vertAlign w:val="superscript"/>
        </w:rPr>
        <w:t>th</w:t>
      </w:r>
      <w:r>
        <w:rPr/>
        <w:t xml:space="preserve"> Massachusetts—could be viewed as additional opportunities to acknowledge ongoing efforts to mark and perpetuate layers of history, from the period of the American Revolution, to the Civil War, to the present.  A wealth of literature on public memory has appeared over the last 20 years to aid in this interpretation.</w:t>
      </w:r>
    </w:p>
    <w:p>
      <w:pPr>
        <w:pStyle w:val="Normal"/>
        <w:spacing w:lineRule="auto" w:line="480"/>
        <w:ind w:firstLine="720"/>
        <w:rPr/>
      </w:pPr>
      <w:r>
        <w:rPr/>
      </w:r>
    </w:p>
    <w:p>
      <w:pPr>
        <w:pStyle w:val="Normal"/>
        <w:spacing w:lineRule="auto" w:line="480"/>
        <w:ind w:firstLine="720"/>
        <w:rPr/>
      </w:pPr>
      <w:r>
        <w:rPr/>
        <w:t>In closing, I would like to express my appreciation to the National Park Service and the Organization of American Historians for including me in this experience.  I would be pleased to have the opportunity to continue to assist the ongoing evolution of interpretation at Boston National Historical Park and other sites.</w:t>
      </w:r>
    </w:p>
    <w:sectPr>
      <w:headerReference w:type="default" r:id="rId2"/>
      <w:headerReference w:type="first" r:id="rId3"/>
      <w:type w:val="nextPage"/>
      <w:pgSz w:w="12240" w:h="15840"/>
      <w:pgMar w:left="1800" w:right="1800" w:gutter="0" w:header="720" w:top="1440"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43:00Z</dcterms:created>
  <dc:creator>Villanova</dc:creator>
  <dc:description/>
  <dc:language>en-US</dc:language>
  <cp:lastModifiedBy>Villanova</cp:lastModifiedBy>
  <dcterms:modified xsi:type="dcterms:W3CDTF">2011-06-30T21:05:00Z</dcterms:modified>
  <cp:revision>9</cp:revision>
  <dc:subject/>
  <dc:title/>
</cp:coreProperties>
</file>