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sz w:val="22"/>
          <w:szCs w:val="22"/>
        </w:rPr>
      </w:pPr>
      <w:r>
        <w:rPr>
          <w:rFonts w:cs="Arial" w:ascii="Arial" w:hAnsi="Arial"/>
          <w:b/>
          <w:sz w:val="22"/>
          <w:szCs w:val="22"/>
        </w:rPr>
        <w:t>FREQUENTLY ASKED QUESTIONS (FAQ)</w:t>
      </w:r>
    </w:p>
    <w:p>
      <w:pPr>
        <w:pStyle w:val="Normal"/>
        <w:ind w:left="360" w:hanging="0"/>
        <w:jc w:val="center"/>
        <w:rPr>
          <w:rFonts w:ascii="Arial" w:hAnsi="Arial" w:cs="Arial"/>
          <w:sz w:val="22"/>
          <w:szCs w:val="22"/>
        </w:rPr>
      </w:pPr>
      <w:r>
        <w:rPr>
          <w:rFonts w:cs="Arial" w:ascii="Arial" w:hAnsi="Arial"/>
          <w:sz w:val="22"/>
          <w:szCs w:val="22"/>
        </w:rPr>
        <w:t>about the General Management Plan/ Wilderness Study</w:t>
      </w:r>
    </w:p>
    <w:p>
      <w:pPr>
        <w:pStyle w:val="Normal"/>
        <w:ind w:left="360" w:hanging="0"/>
        <w:jc w:val="center"/>
        <w:rPr>
          <w:rFonts w:ascii="Arial" w:hAnsi="Arial" w:cs="Arial"/>
          <w:sz w:val="22"/>
          <w:szCs w:val="22"/>
        </w:rPr>
      </w:pPr>
      <w:r>
        <w:rPr>
          <w:rFonts w:cs="Arial" w:ascii="Arial" w:hAnsi="Arial"/>
          <w:sz w:val="22"/>
          <w:szCs w:val="22"/>
        </w:rPr>
        <w:t>for Great Sand Dunes National Park and Preserv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i/>
          <w:i/>
          <w:sz w:val="22"/>
          <w:szCs w:val="22"/>
        </w:rPr>
      </w:pPr>
      <w:r>
        <w:rPr>
          <w:rFonts w:cs="Arial" w:ascii="Arial" w:hAnsi="Arial"/>
          <w:b/>
          <w:i/>
          <w:sz w:val="22"/>
          <w:szCs w:val="22"/>
        </w:rPr>
        <w:t>Does the National Park Service’s preferred alternative propose any new wilderness within the national park and preserve?</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sz w:val="22"/>
          <w:szCs w:val="22"/>
        </w:rPr>
      </w:pPr>
      <w:r>
        <w:rPr>
          <w:rFonts w:cs="Arial" w:ascii="Arial" w:hAnsi="Arial"/>
          <w:sz w:val="22"/>
          <w:szCs w:val="22"/>
        </w:rPr>
        <w:t>Yes.  Currently there are about 73,000 acres of designated wilderness within Great Sand Dunes National Park and Preserve. The wilderness study that is part of the general management plan (GMP) recommends approximately 51,000 acres of additional (new) wilderness within the national park; see the NPS preferred alternative map. Wilderness, which can be designated only by Congress, provides for permanent protection of lands in their natural condition. Based on the wilderness study (and upon approval of the GMP), the National Park Service may prepare a wilderness proposal to forward to the Department of the Interior, and ultimately to Congr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i/>
          <w:sz w:val="22"/>
          <w:szCs w:val="22"/>
        </w:rPr>
        <w:t>Does the National Park Service’s preferred alternative propose a new “northern entrance” to the national park?</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 major public concern in this plan is whether or not there will be a new northern entrance to the national park.  The main entrance to the park would remain on the park’s south end in all GMP alternatives.  None of the alternatives propose another major new entrance.  Pedestrian access exists along the new northern boundary as a result of the establishment of the enlarged national park.  The alternatives address how to manage that access, and the interests of hikers, hunters, backpackers, and horseback riders in backcountry access to the northern part of the expanded park and preserve, as well as new U.S. Forest Service lands.  The NPS preferred alternative proposes a backcountry vehicle access zone in the north end of the park (see NPS preferred alternative map for its location), to provide access to a small public trailhead with a capacity of no more than 10 to 15 vehicles. This would provide public access and parking that is more suitable than the current situation of informal parking along county roads at the park’s boundar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re is no simple long-term solution for how to provide vehicle access to this backcountry access zone and trailhead because the north end of the park is surrounded by other federal lands and the Baca Grande residential community. Upon completion of the GMP, no road or trailhead would be constructed in the north end of the park unless the community, county, and/or adjacent land management agencies identify an acceptable point of vehicular acces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i/>
          <w:sz w:val="22"/>
          <w:szCs w:val="22"/>
        </w:rPr>
        <w:t>Does the NPS preferred alternative change the park's policy on dogs?</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pPr>
      <w:r>
        <w:rPr>
          <w:rFonts w:cs="Arial" w:ascii="Arial" w:hAnsi="Arial"/>
          <w:sz w:val="22"/>
          <w:szCs w:val="22"/>
        </w:rPr>
        <w:t>Yes. Currently, leashed dogs are allowed in virtually all areas of the national park and preserve. According to the NPS preferred alternative, leashed dogs would be allowed in the future only within the frontcountry and dunes play management zones of the national park, and in all areas of the national preserve. In other words, no dogs would be permitted in the national park within the backcountry access, backcountry adventure, administrative, or guided learning management zones. Within the national preserve, unleashed dogs would continue to be allowed for hunting.  See the NPS preferred alternative map to understand where the various management zones would be locate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i/>
          <w:i/>
          <w:sz w:val="22"/>
          <w:szCs w:val="22"/>
        </w:rPr>
      </w:pPr>
      <w:r>
        <w:rPr>
          <w:rFonts w:cs="Arial" w:ascii="Arial" w:hAnsi="Arial"/>
          <w:b/>
          <w:i/>
          <w:sz w:val="22"/>
          <w:szCs w:val="22"/>
        </w:rPr>
        <w:t>What does the National Park Service’s preferred alternative propose for the Medano Ranch “headquarters area”?</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pPr>
      <w:r>
        <w:rPr>
          <w:rFonts w:cs="Arial" w:ascii="Arial" w:hAnsi="Arial"/>
          <w:sz w:val="22"/>
          <w:szCs w:val="22"/>
        </w:rPr>
        <w:t>A large part of Medano Ranch, which is owned and managed by The Nature Conservancy, is located within the expanded national park. The NPS’ preferred alternative would seek acquisition of Medano Ranch lands within the park, and upon acquisition would use the ranch headquarters for administrative purposes (offices, housing, storage, and research support), and for scheduled, guided, public activities (interpretive programs, environmental education, a base for guided hiking or horseback tours, and special events). The NPS would adaptively use and maintain some Medano Ranch historic structures for these purposes. Partnership support would be required to make this happ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2"/>
          <w:szCs w:val="22"/>
        </w:rPr>
        <w:t>Does the NPS preferred alternative affect hunting opportunities?</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sz w:val="22"/>
          <w:szCs w:val="22"/>
        </w:rPr>
      </w:pPr>
      <w:r>
        <w:rPr>
          <w:rFonts w:cs="Arial" w:ascii="Arial" w:hAnsi="Arial"/>
          <w:sz w:val="22"/>
          <w:szCs w:val="22"/>
        </w:rPr>
        <w:t>By law, hunting is allowed within the national preserve, but not within the national park; none of the alternatives would change this. However, under the preferred alternative, a route across National Park Service land would be designated for hunter access to the national preserve and to U.S. Forest Service lands. (According to the Code of Federal Regulations, provision for such access may be provided when other access is impracticable; hunters must stay on the designated routes and firearms must be broken down or disassembled so as to prevent their ready use). Such routes would be identified cooperatively with the Colorado Division of Wildlife and the U.S. Forest Servi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2"/>
          <w:szCs w:val="22"/>
        </w:rPr>
      </w:pPr>
      <w:r>
        <w:rPr>
          <w:rFonts w:cs="Arial" w:ascii="Arial" w:hAnsi="Arial"/>
          <w:b/>
          <w:i/>
          <w:sz w:val="22"/>
          <w:szCs w:val="22"/>
        </w:rPr>
        <w:t>Does the general management plan address elk management?</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sz w:val="22"/>
          <w:szCs w:val="22"/>
        </w:rPr>
      </w:pPr>
      <w:r>
        <w:rPr>
          <w:rFonts w:cs="Arial" w:ascii="Arial" w:hAnsi="Arial"/>
          <w:sz w:val="22"/>
          <w:szCs w:val="22"/>
        </w:rPr>
        <w:t xml:space="preserve">No.  The NPS is currently engaged in a cooperative three-year study designed to learn more about the Great Sand Dunes elk herd (habitat use, movements, herd impacts on vegetation, effectiveness of potential management techniques, etc.). Once this study is complete, the NPS plans to prepare an elk management plan in cooperation with other affected agenci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2"/>
          <w:szCs w:val="22"/>
        </w:rPr>
        <w:t>What does the NPS preferred alternative propose regarding bison in the park?</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pPr>
      <w:r>
        <w:rPr>
          <w:rFonts w:cs="Arial" w:ascii="Arial" w:hAnsi="Arial"/>
          <w:sz w:val="22"/>
          <w:szCs w:val="22"/>
        </w:rPr>
        <w:t>Currently there is a managed bison herd on The Nature Conservancy-owned and managed Medano Ranch. If The Nature Conservancy were to cease agricultural uses (e.g., bison grazing and forage production) on its owned and leased lands, and transfer these lands to the NPS, there would no longer be bison in the park. Available bison habitat within the park is very limited compared to that needed by a wild (unconfined) bison herd on a year-round and year-to-year basis. Thus, any bison herd would have to be intensively managed by the NPS, which would divert resources from priorities that are more closely aligned with the purposes and values of this park. For these and other reasons, having a bison herd within the park is not a realistic option for the life of this GMP. If additional bison habitat becomes available adjacent to the park in the future, this option may be reconsidered by the NPS. Meanwhile, The Nature Conservancy may continue its bison ranching operations, thus preserving some desirable aspects of bison on the land.</w:t>
      </w:r>
    </w:p>
    <w:sectPr>
      <w:footerReference w:type="default" r:id="rId2"/>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Arial" w:hAnsi="Arial" w:cs="Aria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2:50:00Z</dcterms:created>
  <dc:creator>Miki Stuebe2</dc:creator>
  <dc:description/>
  <cp:keywords/>
  <dc:language>en-US</dc:language>
  <cp:lastModifiedBy>Dan Hart</cp:lastModifiedBy>
  <dcterms:modified xsi:type="dcterms:W3CDTF">2006-03-31T21:52:00Z</dcterms:modified>
  <cp:revision>43</cp:revision>
  <dc:subject/>
  <dc:title>FREQUENTLY ASKED QUESTIONS (F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4740122</vt:r8>
  </property>
  <property fmtid="{D5CDD505-2E9C-101B-9397-08002B2CF9AE}" pid="3" name="_AuthorEmail">
    <vt:lpwstr>stuebe@comcast.net</vt:lpwstr>
  </property>
  <property fmtid="{D5CDD505-2E9C-101B-9397-08002B2CF9AE}" pid="4" name="_AuthorEmailDisplayName">
    <vt:lpwstr>Miki Stuebe</vt:lpwstr>
  </property>
  <property fmtid="{D5CDD505-2E9C-101B-9397-08002B2CF9AE}" pid="5" name="_EmailSubject">
    <vt:lpwstr>FAQ draft</vt:lpwstr>
  </property>
  <property fmtid="{D5CDD505-2E9C-101B-9397-08002B2CF9AE}" pid="6" name="_PreviousAdHocReviewCycleID">
    <vt:r8>767160842</vt:r8>
  </property>
  <property fmtid="{D5CDD505-2E9C-101B-9397-08002B2CF9AE}" pid="7" name="_ReviewingToolsShownOnce">
    <vt:lpwstr/>
  </property>
</Properties>
</file>