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 of South Florida Libraries with paper copies of the Cape Sable Canals Dam Restoration EA (after June 14, 2009)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mi-Dade County Public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th Dade Regional Branch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De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50 SW 211th Str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mi, FL 331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roe County Public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lamorada Branch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De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seas Highway, Mile marker 81.5 (Bays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lamorada, FL 330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roe County Public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athon Bran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De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51 Overseas Highw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athon,  FL 330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ard County Public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lywood Branch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De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00 Hollywood Boulev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lywood, FL  33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ier County Public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es Regional Branch 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 De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5 Orange Blossom Dr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es, FL  341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04:00Z</dcterms:created>
  <dc:creator>bculhane</dc:creator>
  <dc:description/>
  <cp:keywords/>
  <dc:language>en-US</dc:language>
  <cp:lastModifiedBy>bculhane</cp:lastModifiedBy>
  <dcterms:modified xsi:type="dcterms:W3CDTF">2009-06-11T18:11:00Z</dcterms:modified>
  <cp:revision>1</cp:revision>
  <dc:subject/>
  <dc:title>List of South Florida Libraries with paper copies of the Cape Sable Canals Dam Restoration EA (after June 14, 2009)  </dc:title>
</cp:coreProperties>
</file>